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ew Numbering v1.0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 xml:space="preserve">The ultimate free tool to be ready since October 18th 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Lire francais.doc pour le manuel en frança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On October 18th, 1996 at 11:00 p.m., France will change its phone numbering plan to a brand new uniform plan with 10 digits on the whole territory (Paris, Provinces, Overseas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is will change habits for a lot of people. If you are used to phone in France, from France to a foreign country or from a foreign country, you ne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ew Numbering 1.0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every Windows95* users, New Numbering is a program for instant conversion from the old number to the new format. It is easy as shown on this screen captu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9849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Just select the location where you are calling from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aris and its suburb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ver-sea departmen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Foreign country or Over-sea Territor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en type in the phone number you were used to dial until now entirely with every code or prefix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No need to type on another key or to click on any button: in real-time the new number is displayed automatically. You can also paste a number from another application with Ctrl-C or right-clicking in the input fiel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s soon as the number is correct, the 'Copy' button become valid: click on it and the new number is available in the clipboard. You can then paste it in any application (address book, automatic dialer, ...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 xml:space="preserve">* This program have been designed for Windows95. It might also work with Windows NT and Windows3.1 + Win32s (These have not been tested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Installation is very simple : Move the downloaded file (newnumb.exe for the english version or nouvnum.exe for the french version) to a directory that suits (for example C:\Program Files) and create a shortcut to it either on the Desktop or in the Start men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Home Page for NewNumbering i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object w:dxaOrig="3705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75pt;height:32.95pt" filled="f" o:ole="">
            <v:imagedata r:id="rId4" o:title=""/>
          </v:shape>
          <o:OLEObject Type="Embed" ProgID="" ShapeID="ole_rId3" DrawAspect="Content" ObjectID="_192028330" r:id="rId3"/>
        </w:objec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ewnumb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You can find some more informations on the France Télécom Web (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sommaire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) on the 10 digits numbering plan page : 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isclaimer: </w:t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is software is a freeware. All rights retained by the author Jean-Michel MERCIER (100101.1152@compuserve.com). Although as much care as possible has be put in its realization from the France Télécom documentation, the author gives no warrant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distribution of this software on freeware/shareware compilations is freely allowed as far as the author is warned by a email at the above address, and that the content of this Web page is joined as documentation (in both languages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ny comments or bug report are welcome at the above email add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