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english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*, Nouvelle Numérotation est un programme de conversion immédiate de l'ancien numéro vers le nouveau format grâce à une interface intuitivecomme le montre cette copie d'écra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6547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 xml:space="preserve">* Ce programme a été conçu pour Windows95. Il fonctionnera peut-être aussi avec Windows NT et Windows 3.1 + Win32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20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6.9pt;height:32.6pt" filled="f" o:ole="">
            <v:imagedata r:id="rId4" o:title=""/>
          </v:shape>
          <o:OLEObject Type="Embed" ProgID="" ShapeID="ole_rId3" DrawAspect="Content" ObjectID="_70905633" r:id="rId3"/>
        </w:objec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pourrez trouvez plus d'informations sur la nouvelle numérotation à 10 chiffres sur le Web de France Télécom (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) à la page Numérotation à 10 chiffres : 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vertissement: </w:t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ZIP d'origine tel quel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