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7862214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58598021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5281073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2825447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