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715801194"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875271343"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