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710605203"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52288697"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554113815"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652604656"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2010534377"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44167663"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