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Book.doc - MS Word 97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ok.txt - plain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