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ille Type 1 Postscript Fonts (Freewar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Windows 3 with Adobe Ty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contains two Braille fonts for use with ATM.  O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AHC___, or Braille-HC) has small "placeholder" dots, to mak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letters unambiguous, while the other font (BRAPL___, or Brai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HC) lacks these placeholder dots.  Letters in these font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idth as Courier characters at the same pointsize, to make mi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easier.  A pointsize of about 24 (or slightly larger)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letters of approximately usual size.   Both font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of character codes to Braille letters shown below;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tic mapping (rather than following an existing standard;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nsus on an ASCII -&gt; Braille mapping, I could reencode this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into account).  Often more than one character (for example ``a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`1'') will map to the same Braille letter in this font; also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haracters map to abbreviations and word-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ry Churchyard, LIFY436@utxvms.cc.utexas.edu (until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2    |  33    |  34    |  35    |  36    |  37    |  38    |  39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!     |  "     |  #     |  $     |  %     |  &amp;     |  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.  .  |  .  .  |  .  o  |  .  .  |  o  o  |  o  o  |  .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o  o  |  .  o  |  .  o  |  o  o  |  o  .  |  o  .  |  .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o  .  |  o  o  |  o  o  |  .  o  |  o  .  |  o  o  |  o  .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0    |  41    |  42    |  43    |  44    |  45    |  46    |  4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     |  )     |  *     |  +     |  ,     |  -     |  .     | 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.  .  |  .  .  |  .  .  |  .  o  |  .  .  |  .  .  |  .  .  |  . 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  o  |  o  o  |  .  o  |  o  .  |  o  .  |  .  .  |  o  o  |  .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  o  |  o  o  |  o  .  |  o  o  |  .  .  |  o  o  |  .  o  |  o  .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8    |  49    |  50    |  51    |  52    |  53    |  54    |  5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     |  1     |  2     |  3     |  4     |  5     |  6     |  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.  o  |  o  .  |  o  .  |  o  o  |  o  o  |  o  .  |  o  o  |  o 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  o  |  .  .  |  o  .  |  .  .  |  .  o  |  .  o  |  o  .  |  o 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.  .  |  .  .  |  .  .  |  .  .  |  .  .  |  .  .  |  .  .  |  .  .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6    |  57    |  58    |  59    |  60    |  61    |  62    |  6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     |  9     |  :     |  ;     |  &lt;     |  =     |  &gt;     | 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  .  |  .  o  |  .  .  |  .  .  |  .  .  |  .  o  |  .  .  |  .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  o  |  o  .  |  o  o  |  o  .  |  o  o  |  .  o  |  o  o  |  o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.  .  |  .  .  |  .  .  |  o  .  |  o  o  |  .  .  |  o  o  |  o  o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4    |  65    |  66    |  67    |  68    |  69    |  70    |  7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@     |  A     |  B     |  C     |  D     |  E     |  F     |  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.  .  |  .  o  |  .  .  |  o  .  |  o  o  |  .  .  |  o  o  |  . 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.  o  |  .  o  |  o  .  |  .  .  |  o  .  |  o  .  |  o  o  |  .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.  .  |  o  .  |  o  .  |  .  o  |  .  o  |  .  .  |  o  o  |  o  o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|        |        |        |        |        |        |        |</w:t>
      </w:r>
    </w:p>
    <w:p>
      <w:pPr>
        <w:pStyle w:val="PreformattedText"/>
        <w:bidi w:val="0"/>
        <w:jc w:val="left"/>
        <w:rPr/>
      </w:pPr>
      <w:r>
        <w:rPr/>
        <w:t>|  72    |  73    |  74    |  75    |  76    |  77    |  78    |  79    |</w:t>
      </w:r>
    </w:p>
    <w:p>
      <w:pPr>
        <w:pStyle w:val="PreformattedText"/>
        <w:bidi w:val="0"/>
        <w:jc w:val="left"/>
        <w:rPr/>
      </w:pPr>
      <w:r>
        <w:rPr/>
        <w:t>|  H     |  I     |  J     |  K     |  L     |  M     |  N     |  O     |</w:t>
      </w:r>
    </w:p>
    <w:p>
      <w:pPr>
        <w:pStyle w:val="PreformattedText"/>
        <w:bidi w:val="0"/>
        <w:jc w:val="left"/>
        <w:rPr/>
      </w:pPr>
      <w:r>
        <w:rPr/>
        <w:t>|        |        |        |        |        |        |        |        |</w:t>
      </w:r>
    </w:p>
    <w:p>
      <w:pPr>
        <w:pStyle w:val="PreformattedText"/>
        <w:bidi w:val="0"/>
        <w:jc w:val="left"/>
        <w:rPr/>
      </w:pPr>
      <w:r>
        <w:rPr/>
        <w:t>|  o  .  |  .  .  |  .  .  |  .  .  |  .  o  |  .  .  |  .  .  |  .  o  |</w:t>
      </w:r>
    </w:p>
    <w:p>
      <w:pPr>
        <w:pStyle w:val="PreformattedText"/>
        <w:bidi w:val="0"/>
        <w:jc w:val="left"/>
        <w:rPr/>
      </w:pPr>
      <w:r>
        <w:rPr/>
        <w:t>|  o  .  |  .  o  |  o  .  |  o  o  |  .  o  |  .  .  |  o  .  |  o  .  |</w:t>
      </w:r>
    </w:p>
    <w:p>
      <w:pPr>
        <w:pStyle w:val="PreformattedText"/>
        <w:bidi w:val="0"/>
        <w:jc w:val="left"/>
        <w:rPr/>
      </w:pPr>
      <w:r>
        <w:rPr/>
        <w:t>|  .  o  |  o  .  |  o  o  |  .  .  |  o  o  |  o  o  |  .  o  |  .  o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|        |        |        |        |        |        |        |</w:t>
      </w:r>
    </w:p>
    <w:p>
      <w:pPr>
        <w:pStyle w:val="PreformattedText"/>
        <w:bidi w:val="0"/>
        <w:jc w:val="left"/>
        <w:rPr/>
      </w:pPr>
      <w:r>
        <w:rPr/>
        <w:t>|  80    |  81    |  82    |  83    |  84    |  85    |  86    |  87    |</w:t>
      </w:r>
    </w:p>
    <w:p>
      <w:pPr>
        <w:pStyle w:val="PreformattedText"/>
        <w:bidi w:val="0"/>
        <w:jc w:val="left"/>
        <w:rPr/>
      </w:pPr>
      <w:r>
        <w:rPr/>
        <w:t>|  P     |  Q     |  R     |  S     |  T     |  U     |  V     |  W     |</w:t>
      </w:r>
    </w:p>
    <w:p>
      <w:pPr>
        <w:pStyle w:val="PreformattedText"/>
        <w:bidi w:val="0"/>
        <w:jc w:val="left"/>
        <w:rPr/>
      </w:pPr>
      <w:r>
        <w:rPr/>
        <w:t>|        |        |        |        |        |        |        |        |</w:t>
      </w:r>
    </w:p>
    <w:p>
      <w:pPr>
        <w:pStyle w:val="PreformattedText"/>
        <w:bidi w:val="0"/>
        <w:jc w:val="left"/>
        <w:rPr/>
      </w:pPr>
      <w:r>
        <w:rPr/>
        <w:t>|  .  .  |  .  .  |  o  o  |  o  o  |  o  o  |  o  .  |  o  .  |  o  .  |</w:t>
      </w:r>
    </w:p>
    <w:p>
      <w:pPr>
        <w:pStyle w:val="PreformattedText"/>
        <w:bidi w:val="0"/>
        <w:jc w:val="left"/>
        <w:rPr/>
      </w:pPr>
      <w:r>
        <w:rPr/>
        <w:t>|  o  o  |  o  o  |  o  o  |  .  .  |  .  o  |  o  o  |  o  o  |  .  o  |</w:t>
      </w:r>
    </w:p>
    <w:p>
      <w:pPr>
        <w:pStyle w:val="PreformattedText"/>
        <w:bidi w:val="0"/>
        <w:jc w:val="left"/>
        <w:rPr/>
      </w:pPr>
      <w:r>
        <w:rPr/>
        <w:t>|  o  .  |  o  o  |  .  o  |  .  o  |  .  o  |  .  o  |  o  o  |  .  o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|        |        |        |        |        |        |        |</w:t>
      </w:r>
    </w:p>
    <w:p>
      <w:pPr>
        <w:pStyle w:val="PreformattedText"/>
        <w:bidi w:val="0"/>
        <w:jc w:val="left"/>
        <w:rPr/>
      </w:pPr>
      <w:r>
        <w:rPr/>
        <w:t>|  88    |  89    |  90    |  91    |  92    |  93    |  94    |  95    |</w:t>
      </w:r>
    </w:p>
    <w:p>
      <w:pPr>
        <w:pStyle w:val="PreformattedText"/>
        <w:bidi w:val="0"/>
        <w:jc w:val="left"/>
        <w:rPr/>
      </w:pPr>
      <w:r>
        <w:rPr/>
        <w:t>|  X     |  Y     |  Z     |  [     |  \     |  ]     |  ^     |  _     |</w:t>
      </w:r>
    </w:p>
    <w:p>
      <w:pPr>
        <w:pStyle w:val="PreformattedText"/>
        <w:bidi w:val="0"/>
        <w:jc w:val="left"/>
        <w:rPr/>
      </w:pPr>
      <w:r>
        <w:rPr/>
        <w:t>|        |        |        |        |        |        |        |        |</w:t>
      </w:r>
    </w:p>
    <w:p>
      <w:pPr>
        <w:pStyle w:val="PreformattedText"/>
        <w:bidi w:val="0"/>
        <w:jc w:val="left"/>
        <w:rPr/>
      </w:pPr>
      <w:r>
        <w:rPr/>
        <w:t>|  .  o  |  .  .  |  .  o  |  .  .  |  .  .  |  .  .  |  .  .  |  .  o  |</w:t>
      </w:r>
    </w:p>
    <w:p>
      <w:pPr>
        <w:pStyle w:val="PreformattedText"/>
        <w:bidi w:val="0"/>
        <w:jc w:val="left"/>
        <w:rPr/>
      </w:pPr>
      <w:r>
        <w:rPr/>
        <w:t>|  o  o  |  .  o  |  .  .  |  o  o  |  .  o  |  o  o  |  .  .  |  .  .  |</w:t>
      </w:r>
    </w:p>
    <w:p>
      <w:pPr>
        <w:pStyle w:val="PreformattedText"/>
        <w:bidi w:val="0"/>
        <w:jc w:val="left"/>
        <w:rPr/>
      </w:pPr>
      <w:r>
        <w:rPr/>
        <w:t>|  o  o  |  o  o  |  o  .  |  o  o  |  .  o  |  o  o  |  .  o  |  .  o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|        |        |        |        |        |        |        |</w:t>
      </w:r>
    </w:p>
    <w:p>
      <w:pPr>
        <w:pStyle w:val="PreformattedText"/>
        <w:bidi w:val="0"/>
        <w:jc w:val="left"/>
        <w:rPr/>
      </w:pPr>
      <w:r>
        <w:rPr/>
        <w:t>|  96    |  97    |  98    |  99    |  100   |  101   |  102   |  103   |</w:t>
      </w:r>
    </w:p>
    <w:p>
      <w:pPr>
        <w:pStyle w:val="PreformattedText"/>
        <w:bidi w:val="0"/>
        <w:jc w:val="left"/>
        <w:rPr/>
      </w:pPr>
      <w:r>
        <w:rPr/>
        <w:t>|  `     |  a     |  b     |  c     |  d     |  e     |  f     |  g     |</w:t>
      </w:r>
    </w:p>
    <w:p>
      <w:pPr>
        <w:pStyle w:val="PreformattedText"/>
        <w:bidi w:val="0"/>
        <w:jc w:val="left"/>
        <w:rPr/>
      </w:pPr>
      <w:r>
        <w:rPr/>
        <w:t>|        |        |        |        |        |        |        |        |</w:t>
      </w:r>
    </w:p>
    <w:p>
      <w:pPr>
        <w:pStyle w:val="PreformattedText"/>
        <w:bidi w:val="0"/>
        <w:jc w:val="left"/>
        <w:rPr/>
      </w:pPr>
      <w:r>
        <w:rPr/>
        <w:t>|  .  o  |  o  .  |  o  .  |  o  o  |  o  o  |  o  .  |  o  o  |  o  o  |</w:t>
      </w:r>
    </w:p>
    <w:p>
      <w:pPr>
        <w:pStyle w:val="PreformattedText"/>
        <w:bidi w:val="0"/>
        <w:jc w:val="left"/>
        <w:rPr/>
      </w:pPr>
      <w:r>
        <w:rPr/>
        <w:t>|  .  .  |  .  .  |  o  .  |  .  .  |  .  o  |  .  o  |  o  .  |  o  o  |</w:t>
      </w:r>
    </w:p>
    <w:p>
      <w:pPr>
        <w:pStyle w:val="PreformattedText"/>
        <w:bidi w:val="0"/>
        <w:jc w:val="left"/>
        <w:rPr/>
      </w:pPr>
      <w:r>
        <w:rPr/>
        <w:t>|  .  .  |  .  .  |  .  .  |  .  .  |  .  .  |  .  .  |  .  .  |  .  .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|        |        |        |        |        |        |        |</w:t>
      </w:r>
    </w:p>
    <w:p>
      <w:pPr>
        <w:pStyle w:val="PreformattedText"/>
        <w:bidi w:val="0"/>
        <w:jc w:val="left"/>
        <w:rPr/>
      </w:pPr>
      <w:r>
        <w:rPr/>
        <w:t>|  104   |  105   |  106   |  107   |  108   |  109   |  110   |  111   |</w:t>
      </w:r>
    </w:p>
    <w:p>
      <w:pPr>
        <w:pStyle w:val="PreformattedText"/>
        <w:bidi w:val="0"/>
        <w:jc w:val="left"/>
        <w:rPr/>
      </w:pPr>
      <w:r>
        <w:rPr/>
        <w:t>|  h     |  i     |  j     |  k     |  l     |  m     |  n     |  o     |</w:t>
      </w:r>
    </w:p>
    <w:p>
      <w:pPr>
        <w:pStyle w:val="PreformattedText"/>
        <w:bidi w:val="0"/>
        <w:jc w:val="left"/>
        <w:rPr/>
      </w:pPr>
      <w:r>
        <w:rPr/>
        <w:t>|        |        |        |        |        |        |        |        |</w:t>
      </w:r>
    </w:p>
    <w:p>
      <w:pPr>
        <w:pStyle w:val="PreformattedText"/>
        <w:bidi w:val="0"/>
        <w:jc w:val="left"/>
        <w:rPr/>
      </w:pPr>
      <w:r>
        <w:rPr/>
        <w:t>|  o  .  |  .  o  |  .  o  |  o  .  |  o  .  |  o  o  |  o  o  |  o  .  |</w:t>
      </w:r>
    </w:p>
    <w:p>
      <w:pPr>
        <w:pStyle w:val="PreformattedText"/>
        <w:bidi w:val="0"/>
        <w:jc w:val="left"/>
        <w:rPr/>
      </w:pPr>
      <w:r>
        <w:rPr/>
        <w:t>|  o  o  |  o  .  |  o  o  |  .  .  |  o  .  |  .  .  |  .  o  |  .  o  |</w:t>
      </w:r>
    </w:p>
    <w:p>
      <w:pPr>
        <w:pStyle w:val="PreformattedText"/>
        <w:bidi w:val="0"/>
        <w:jc w:val="left"/>
        <w:rPr/>
      </w:pPr>
      <w:r>
        <w:rPr/>
        <w:t>|  .  .  |  .  .  |  .  .  |  o  .  |  o  .  |  o  .  |  o  .  |  o  .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|        |        |        |        |        |        |        |</w:t>
      </w:r>
    </w:p>
    <w:p>
      <w:pPr>
        <w:pStyle w:val="PreformattedText"/>
        <w:bidi w:val="0"/>
        <w:jc w:val="left"/>
        <w:rPr/>
      </w:pPr>
      <w:r>
        <w:rPr/>
        <w:t>|  112   |  113   |  114   |  115   |  116   |  117   |  118   |  119   |</w:t>
      </w:r>
    </w:p>
    <w:p>
      <w:pPr>
        <w:pStyle w:val="PreformattedText"/>
        <w:bidi w:val="0"/>
        <w:jc w:val="left"/>
        <w:rPr/>
      </w:pPr>
      <w:r>
        <w:rPr/>
        <w:t>|  p     |  q     |  r     |  s     |  t     |  u     |  v     |  w     |</w:t>
      </w:r>
    </w:p>
    <w:p>
      <w:pPr>
        <w:pStyle w:val="PreformattedText"/>
        <w:bidi w:val="0"/>
        <w:jc w:val="left"/>
        <w:rPr/>
      </w:pPr>
      <w:r>
        <w:rPr/>
        <w:t>|        |        |        |        |        |        |        |        |</w:t>
      </w:r>
    </w:p>
    <w:p>
      <w:pPr>
        <w:pStyle w:val="PreformattedText"/>
        <w:bidi w:val="0"/>
        <w:jc w:val="left"/>
        <w:rPr/>
      </w:pPr>
      <w:r>
        <w:rPr/>
        <w:t>|  o  o  |  o  o  |  o  .  |  .  o  |  .  o  |  o  .  |  o  .  |  .  o  |</w:t>
      </w:r>
    </w:p>
    <w:p>
      <w:pPr>
        <w:pStyle w:val="PreformattedText"/>
        <w:bidi w:val="0"/>
        <w:jc w:val="left"/>
        <w:rPr/>
      </w:pPr>
      <w:r>
        <w:rPr/>
        <w:t>|  o  .  |  o  o  |  o  o  |  o  .  |  o  o  |  .  .  |  o  .  |  o  o  |</w:t>
      </w:r>
    </w:p>
    <w:p>
      <w:pPr>
        <w:pStyle w:val="PreformattedText"/>
        <w:bidi w:val="0"/>
        <w:jc w:val="left"/>
        <w:rPr/>
      </w:pPr>
      <w:r>
        <w:rPr/>
        <w:t>|  o  .  |  o  .  |  o  .  |  o  .  |  o  .  |  o  o  |  o  o  |  .  o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|        |        |        |        |        |        |</w:t>
      </w:r>
    </w:p>
    <w:p>
      <w:pPr>
        <w:pStyle w:val="PreformattedText"/>
        <w:bidi w:val="0"/>
        <w:jc w:val="left"/>
        <w:rPr/>
      </w:pPr>
      <w:r>
        <w:rPr/>
        <w:t>|  120   |  121   |  122   |  123   |  124   |  125   |  126   |</w:t>
      </w:r>
    </w:p>
    <w:p>
      <w:pPr>
        <w:pStyle w:val="PreformattedText"/>
        <w:bidi w:val="0"/>
        <w:jc w:val="left"/>
        <w:rPr/>
      </w:pPr>
      <w:r>
        <w:rPr/>
        <w:t>|  x     |  y     |  z     |  {     |  |     |  }     |  ~     |</w:t>
      </w:r>
    </w:p>
    <w:p>
      <w:pPr>
        <w:pStyle w:val="PreformattedText"/>
        <w:bidi w:val="0"/>
        <w:jc w:val="left"/>
        <w:rPr/>
      </w:pPr>
      <w:r>
        <w:rPr/>
        <w:t>|        |        |        |        |        |        |        |</w:t>
      </w:r>
    </w:p>
    <w:p>
      <w:pPr>
        <w:pStyle w:val="PreformattedText"/>
        <w:bidi w:val="0"/>
        <w:jc w:val="left"/>
        <w:rPr/>
      </w:pPr>
      <w:r>
        <w:rPr/>
        <w:t>|  o  o  |  o  o  |  o  .  |  .  .  |  .  o  |  .  .  |  .  .  |</w:t>
      </w:r>
    </w:p>
    <w:p>
      <w:pPr>
        <w:pStyle w:val="PreformattedText"/>
        <w:bidi w:val="0"/>
        <w:jc w:val="left"/>
        <w:rPr/>
      </w:pPr>
      <w:r>
        <w:rPr/>
        <w:t>|  .  .  |  .  o  |  .  o  |  o  o  |  .  o  |  o  o  |  .  .  |</w:t>
      </w:r>
    </w:p>
    <w:p>
      <w:pPr>
        <w:pStyle w:val="PreformattedText"/>
        <w:bidi w:val="0"/>
        <w:jc w:val="left"/>
        <w:rPr/>
      </w:pPr>
      <w:r>
        <w:rPr/>
        <w:t>|  o  o  |  o  o  |  o  o  |  o  o  |  .  o  |  o  o  |  .  .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