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658032207"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74160646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866717841"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219894127"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006064445"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191561094"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578736414"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662191206"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192246412"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1427496551"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65750253"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1377015533"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250393470"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707612642"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2037136931"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1284648121"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972544377"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1986699243"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243740341"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240681819"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1323840891"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2009838416"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766866487"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1418497884"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667420991"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88738036"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447272492"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923017333"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480186645"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951553390"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247153531"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353924965"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255839580"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2061109345"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304895921"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1874893977"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603464597"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661868359"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2136800786"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325528821"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92446890"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252658285"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1425531806"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326359071"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346770245"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823967061"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678933228"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1251527721"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954755983"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273602677"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440112592"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86715109"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336184977"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405504336"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115218838"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1509428960"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5326961"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863099624"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765023241"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474803667"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140653738"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554959601"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956823047"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797594394"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1776725526"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1563817462"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574439278"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153618002"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1384461666"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640973596"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654659481"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647109049"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1446449507"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391585628"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817281520"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272170698"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1890219422"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229729023"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507804389"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27034399"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209210276"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608604578"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196656455"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1200934477"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26813158"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217851519"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800838674"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295691669"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1955511785"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1964568176"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2133580922"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1137887593"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771392249"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609271957"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822513471"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1097537016"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2014961287"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868221789"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01638011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666816541"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1592513762"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920623786"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1095609709"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