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443671018"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0171641"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421930081"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03569482"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692910584"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868569585"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472614816"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905310597"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823392220"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974665115"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781668161"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849844435"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684099764"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228537813"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205328949"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427345505"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041604925"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62090232"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43096122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717056468"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246801824"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700914050"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249785018"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379063103"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279862909"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72610626"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448933246"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24017432"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673762937"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842360229"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930498933"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255707909"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088948084"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72297388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946600497"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667891539"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216103446"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947687326"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427391497"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980749395"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912214459"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2094860721"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415250803"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811018712"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570773920"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684362908"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629069598"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828944275"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507012403"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681218865"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459520242"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86155009"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262301718"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016624597"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650405438"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30231931"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438666208"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94540830"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473745783"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48422776"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490882889"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237815765"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090392194"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34196717"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523241470"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901448505"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075971867"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94345662"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687616907"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828828681"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752556963"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464735946"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59527227"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850676753"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238744465"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794460383"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295728630"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993268373"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267226441"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338617015"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361486428"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36976044"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976633689"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380248515"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873577954"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083590169"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223893887"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962098334"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541031767"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610199429"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572076908"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560242566"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19358525"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2071067595"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672820934"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73943365"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855979547"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819309033"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016947021"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957642414"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820606277"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279032797"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662081124"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967614150"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785520446"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445064354"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325005025"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201125265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756901171"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68510218"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687974836"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2146893871"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924387865"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3743716"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233508615"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506879864"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225555857"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2046443858"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2009115864"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058563161"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2060830636"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954025565"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423752313"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310408055"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619954182"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153513986"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340266652"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593176123"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505561028"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941634691"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407986203"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