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Pacesta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inuing the installation of this program, by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, or by placing or copying the program on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are agreeing to 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STAR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Pacestar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the Pacestar Software program (the "Softwar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poses of this section, "use" means loading the Software int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nstallation on a hard disk or other storage 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:  modify, translate, disassemble, decompil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 derivative works based upon the Software.  You agr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not be shipped, transferred or exported into any cou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U.S. Export Administration Act and that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, in any other manner, the Software in violation of an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Copyright.  The Software is owned by Pacestar and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s and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e Software like any other copyrighted material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copies of the Software to give to other per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charge or receive any consideration from any other per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pt or use of the Software without receiving Pacestar's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as specified in the VENDOR.DOC file.  You agree to use y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to see that any user of the Software licensed hereunder co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Limited Warranty.  Pacestar warrants that if properl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on a computer for which it is designed,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its designed purpose for a period of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) days from the date the Software is first obtained by an end-us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star's entire liability and your exclusive remedy shall be, at Pacest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either (a) return of the retail price paid, if any, or (b)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 that does not meet Pacestar's Limited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warranty claim, return the Software to the point of purc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proof of purchase, your name, your address, and a stat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, or return the Software with the above information to Pacest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Warranty is void if failure of the Software has resu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or in part from accident, abuse, misapplication or viol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Any replacement Software will be warranted for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warranty period or thirty (30) days, whichever is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allocates risks of product failure between Licens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star.  Pacestar's product pricing reflects this allocation of r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liability contained in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NO OTHER WARRANTIES.  PACESTAR DISCLAIMS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 OR IMPLIED, INCLUDING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ACCOMPANYING WRITTEN MATERIALS, IF ANY. 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GIVES YOU SPECIFIC LEGAL RIGHTS.  YOU MAY HAVE OTHER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RISDICTION TO JURISDICTION.  PACESTAR DOES NOT WARRA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SOFTWARE WILL BE UNINTERRUPTED, ERROR FREE OR MEET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QUIREMENTS.  THE WARRANTY SET FORTH ABOVE IS IN LIEU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ARRANTIES WHETHER ORAL OR WRITTEN.  THE AGENTS,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ND DEALERS OF PACESTAR ARE NOT AUTHORIZED TO MAK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WARRANTY, OR ADDITIONAL WARRANTIES ON BEHALF OF PACESTAR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SUCH AS DEALER ADVERTISING OR PRESENTATIONS, WHETHER O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, DO NOT CONSTITUTE WARRANTIES BY PACESTAR AND SHOULD NOT BE RE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Exclusive Remedies.  You agree that your exclusive remed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star, its affiliates, contractors, suppliers, and agents for l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by any defect or failure in the Software regardles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on, whether in contract, tort, including negligence, strict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wise, shall be the return of the retail purchase price paid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placement of the Software.   This Agreement shall be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and governed by the laws of the State of Arizona.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roprietary matters will be governed by United States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ies.  IN ANY CASE, PACESTAR SHALL NOT BE LIABLE F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LOSS OF PROFITS, LOST SAVINGS,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OTHER SIMILAR DAMAGES ARISING FROM BREACH OF WARRANTY,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, NEGLIGENCE, OR OTHER LEGAL THEORY EVEN IF PACESTAR OR ITS AG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VISED OF THE POSSIBILITY OF SUCH DAMAGES, OR FOR ANY CLAIM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 Some jurisdiction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or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GREEMENTS BETWEEN PACESTAR AND YOU, THIS AGREEMENT IS A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STATEMENT OF THE RIGHTS AND LIABILITIES OF THE PART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UPERSEDES ALL PRIOR ORAL AGREEMENTS, PROPOSALS OR UNDERSTA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COMMUNICATIONS BETWEEN PACESTAR AND YOU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