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ADS (Geographic Analysis and Display System) is a PC-based,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create base maps of anywhere in the world to use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resentation of lat/long-tagged data as useful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 context.  GADS 3.0 brings this custom map cre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pability to Microsof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DS demo allows you to exercise all the geomatics mapp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DS, and includes tutorials, sample maps and data files, a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map creation and a 'read m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GADS demo, run the 'setup.exe' file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Before running GADS 3, please read the READM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wo tutorials:  'ozonetut.wri' and 'plot.w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D.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416) 736-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416) 665-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poore@ists.ists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