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D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program for converting Windows' Card Files to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 - 11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Krau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560 Haley St.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ark, CA. 94560-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0)713-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2TXT is designed primarily for the purpose of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' Card File databases.  Information from your Car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using either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ONVERSION - Creates a standard ASCII text file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t file viewers or by simply typing the text file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ards are separated by lines of hyphen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LIMITED CONVERSION - Creates an output file with "Quote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method provides flexibility for importing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 into other applications (like database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There may be up to twelve fields in the delimi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contains the card's index header, and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other fields for each line containing data on the car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" Returns on the card tell the program to begin a new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ing of text which wraps from line to the n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ne field.  This generally tends to keep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gether.  Since quotation marks within a delimit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ta to import into your application out of prop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2TXT automatically changes quotes to apostrophe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ted using the quote delimited option.  As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se problems will attest, single quotes are 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e convenience of worry-fre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CRD2TXT on it's ow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designed to be easy to work with.  You only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file, destination file an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ote delimited output file.  Exten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".CRD" for the input file and ".TXT"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.  You can simply ENTER past the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 it to have the same prefix as the input fil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s).  SPACE BAR toggles between yes or no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  For the nominal registration fee of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you will receive the latest registered version of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FREE copy of the more powerful utility whi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by creating a Windows' Card File from your tex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ve the potential of saving countless hours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nt re-typing the information manu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