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Pcucp use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cucp [config fil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[config file] is an optional argument spec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 to be used. The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not include the ".cfg"-suffix, which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. If no configuration file is specified, the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configuration file apply. (F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etails, see CONFIG.DOC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indows you'll probably want to add Pcucp as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in the Program Manager window 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's File/New -command. If you have multiple setu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easiest to create an entry for each, specif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 configuration file as a command line arg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t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Options/Exit to exit Pcuc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main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cucp main window contains the menus to control Pcu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-time operation. Also, the window displays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, such as error messages or message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ess of file transfer. In the unix-end,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 are written to the file pcucp.log in PCUCP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Pcucp main window, an initial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(Terminal(0)) is created at startup. Use this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g in your unix host. After login run the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able of Pcucp (possibly with a configuration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command line argument). Provided that no error occu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quite instantly see a message lik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[pcucp : you have 10 seconds to connec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select Options/Connect from the Pcucp main window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nect : connected to &lt;ho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so, the connection is established. If connection times o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files in the unix- and the pc-end are proba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nsist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connection, a shell is automatically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tial terminal window. If not, the configuration fi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ends don't probably m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nn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connect, select Options/Disconnect from the Pcucp 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. After a few seconds you should see the messa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onnect :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now resumes the login sh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connecting fails, processes may be left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unix host. If this happens, go check this with the 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and kill any unecessary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Windows/Tty session. A new terminal window with a 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appear before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sessions can be brought to the foreground by sel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name in the Window-menu. (This, of course,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tion to the usual Windows-methods for activating window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when a terminal window receives input focus, the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cal data channel is also priorized. When focus is mov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window, the priority of the related data channel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justed back to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ty sessions (shel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eferred method is to exit from the shell. You ca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a shell window from the system menu. If you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itial terminal window, the unix process is k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window remains. Next time a new tty session is cre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terminal window is used for the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uses two directories in both the unix and dos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ile transfer. One of the directories (OUTDIR)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to be sent to the remote system, while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DIR) is used to store the files received from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ucp sends the files in OUTDIR one by one to the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and then DELETES the file sent. Hence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keep a copy of a file after the file has been s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file to OUTDIR. If not, move the file to OUT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nix end, the copying is best done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ymbolic) link in OUTDIR (ln (-s)). In dos you'll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o keep two copies during the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has an automatic restart feature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 as follows : If there is a file with the same n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coming file in INDIR and the file times mat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INDIR is assumed to be the starting par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oming file and only the missing part  (incoming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DIR file size) is transf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times do not match, the existing file is re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replacing the last character of the filename with a t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~). If a file with this name already exists in INDI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de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transfer must be explicitly started with Option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/start. File transfer can be explicitly sto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Options/File transfer/stop. File transfer is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ped when disconnec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remove/add/modify files in INDIR or OUTDIR,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to leave alone the file being currently transfered.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afest to stop file transfer first to avoid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Pcucp has no file type setting. All fil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ed as 'as is' without any conversions. This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quivalent to the 'binary' or 'image' mode of 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protocol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z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and the terminal windows can be resiz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usual Windows fashion, that is, by mov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er to the border of the window, pressing the (lef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and holding it down while dragging the wind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esired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indow's size changes, it displays its new size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name (caption) for a short time. The siz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displayed as X x Y, where X is the number of columns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is the number of r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a terminal window the unix end is noted ab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ange, if a connection exists and support for s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fication is available. The unix-os, in turn, notifi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running in the window, which should take appropri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on, such as updating the screen taking the new siz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. All programs, however, do not support chang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size at run-time. Some may even assume the size to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at all times, typically to 80x24. Most programs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ndle exotic screen sizes, provided that the size wa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 when the program wa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note that a size change can be reported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end only during a connection, therefore the unix 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aware of the terminal size when a connection do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ist and programs run on the terminal will probab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work correctly unless the terminal size assum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x end (usually 80x24) happens to be the same 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- Copy and P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in window only has the Edit/Copy menu entry in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bar, because the Paste-function is not relevan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indow. For a terminal window, the menu entri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can be found in the system menu (Edit/Cop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Pas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in Pcucp windows is done in the normal Window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hion, that is, an area of interest is first selected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the (left) mouse button and dragging the poi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desired area shows in reverse color.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 button is released, the area shown in reverse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omes selected for further operations. Starting a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on cancels a previous selection. (Unless Shif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- see below.) After an area has been selected,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be copied (Edit/Copy) to the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ding Shift down when starting selection has a speci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ing : the point at which the selection was star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time is not reset, but acts as the static corner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rectangle, while the mouse can be us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 the opposite corner. This enables selecting are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ger than the current window size up to entire displ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ffer contents (=visible area + scrollba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terminal window the Edit/Paste-command can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py the text on the Clipboard to the window as if 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yped on the keyboard. Note that because any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d from a Pcucp window goes trough the Clipboard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copied from Pcucp is available for other applicat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aste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lerators (shortcut keys) for the edit operations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Copy  : Ctrl+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/Paste : Shift+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 main window and the terminal windows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 into which the lines that scroll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top of the screen are stored. This buffer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xamined by operating the scrollbar at the r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ge of a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is operated in the usual Windows-fash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ing the up arrow button at the top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r moves the text in a window one line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ealing one (more) line of the scrollbac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licking the down arrow button at the botto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ollbar moves the text in a window one line up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verses the effect of the up arrow but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scrollbar thumb (the box that moves about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ea between the arrow buttons) has a du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: on the other hand it shows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 position in the scrollback buffer,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t can be dragged to the desired position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use (which will change the current posi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ollback buffer). In addition to direct dragging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umb responds to mouse clicks above it by mov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urrent position one screenfull upward in the buf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mouse clicks below it by moving the cur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one screenfull downw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buffer (see SCRBUFSIZE in CONFIG.DOC) is sha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visible screen area and the scrollback buff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rea is divided so that the memory not needed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visible area is used to store lines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crolled off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part of Pcucp, Copyright (C) 1992, 1993 Jouni Leppjr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