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398393566"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1371196920"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