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892932779"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094601176"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2029265152"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481167510"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910767246"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