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AST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provides faster throughput for a user-specifi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.  The operative assumption is that many requests are "si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require the full power of SRE-Filter.  If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fall into this "simple request" category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low powered (but faster) filter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SREFAST requires that the site administrator specify which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should attempt to process.  However, for reque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"specified", and for requests that are too complicated, SREF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ass the request to SREFILTR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will never loose functionality by using SRE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REFAST, you'll need to set GoServe's Filter to be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, you'll need to specify the selector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simple requests".  The easiest way to do this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ST configurator (SREFAST.HTM).  Section 3 contain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AST can be seen as a more flexible alternative to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isadvantage is that it demands more carefu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e recommend careful reading of the hints and cautions section at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end of this document.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 of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feature of SREFAST is that it's much smaller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program (SREFILTR.80).   Loading, and executing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ness means that it doesn't do nearly as much as SREFILT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have severa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of the  common server side includes will be processed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a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rtual directori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imple form of access contr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 standard mime typ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-filtering (recording in log files)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, for requests that SREFAST can't/won't deal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RE-Filter is called.  Thus, you need not loo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starting SREFAST, you must shut down GoSer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SREFAST by changing the FILTER ta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n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heck SRE-Filter's load balanc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REFILTR is called, load balancing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REFAST does not call SRE-Filter's PRE-Filt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FILTR is called, PRE-Filter(s)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figur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SREFAST requires modification of the INIT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ration file. This modificaiton file can be read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REFAST configurator (SREFAST.HTM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ITFAST.80, a special "binary" configuration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nary file contains a REXX stem variable, herein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OIT. variable.  Each request recieved by SRE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entries stored in the DOIT. stem variables (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configuration file).  If a match is found,  the instru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ching entry will dictate how the request is to be handled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ch, then SREFILTR.80 is  immediate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possible "options" that DOIT.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:   Required. The target "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or requested by the client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can include * (wildcard) characters in 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:  Optional. The numeric IP address, or Host alia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is val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SERVER is not specified, the entry is vali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therwise, it's value will be compared agains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 address of the target server (as provided by GoSer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: request header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SERVER is specified, and neither the numer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HOST: request header match the value of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nt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:  Optional.  The "host nickname"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NOT running multiple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NOT specify a SERV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HOST is only used to resolve REPLAC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side includes. If you specify a SER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HOST, the "generic host" variab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e highly recommend coordinating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, HOST, and DIR with the HOSTS. entri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Optional. The directory containing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not specified, the 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 DIR starts with a url (that MUST begin with http:/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quests that match this entry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redirecting, you can include an * at the end of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ppend the selector" (or the file portion of the select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rge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NAMEONLY:  Optional.  Modifies the 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pping requests to files, SREFAST can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 op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It can append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) It can append &lt;u&gt;just the file name&lt;/u&gt;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_NAMEONLY controls which method to use; if DIRNAME_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hen method i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ssuming DOIT.1.!DIR='D:\PERSONAL' and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/STUF/FOO.BAR, then the following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0,  D:\PERSONAL\STUF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DIR_NAMEONLY=1,  D:\PERSONAL\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default value, used if DIR_NAMEONLY is not specified,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DIR is not specified, DIR_NAMEONL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I:    Optional.  If set to 1, then this entry contain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REFAST uses "pre-compiled" cache files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SSI=1, and if SEL contains wildcards, then multip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:  Optional. Mime type.  The Mime type of this request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RE-Filter mime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: Optional.  A space delimited list of allow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e client did not provide a usernam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(SREFILTR) is called.  SREFILT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f this username is in USERS., then PWDS is als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DS:  Optional. A list of allowed passwords, with each wo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ed with the corresponding wor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iven that USERS is satfisfied,the appropriate word in PW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against the password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this word does not match the password, the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ter (SREFILTR)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value of * means "any password will 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CHE:  Optional.  If set to 1, then this entry will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CORD:  Optional.  If set to 1, then this entr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no POST-Filter action will occur: no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_ALL file, no recording in the .LO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entry WILL be recorded (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Filter mechanis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:  Optional.  If filled in,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y qualified name of a trigger file.  When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it's SSI cache, it always checks the file-stamp of the "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";  and will not use the cache entry if the file stam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.  However, if an INCLUDEd file has changed, SRE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ot detect the change;  and will instead use the out-of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entry.  By using a trigger file, you can specify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stamp to check (i.e.; an INCLUD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 stem variabl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T.nn.!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 is an integer, and tail is one of the option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IT.0 entry should be set to the  number of DOIT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AST uses a "first match" criteria -- the first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selector is used. That is, "best match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ries with NOCACHE=1, or with USERS (and PWDS)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 HIGHLY RECOMMEND enabling (and using) GoServe's cach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(that is, when security requirements are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ocuments with "dynamic server side includes"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d, but documents with "static" server side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 (note that case does 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0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SEL=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1.!DIR="http://my.site.net/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EL="index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2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T.3.!SEL="IMGS/*.GIF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_NAMEONL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DIR="d:\IM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MIME="image/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3.!NORECOR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EL="BBS/BBS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SS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USERS="JOE FRANK BO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4.!PWDS=" EOJ CRAB *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L="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SERVER="OUR.SIT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DIR="D:\WWW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5.!MIM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SEL="/HELL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6.!NO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number of words" in DOIT.4.!USERS must match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IT.4.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of a leading / in DOIT.n.!SEL is optional (leading /'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IT.5 applies only to requests to the OUR.SITE.N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DOIT.6 and DOIT.5 had their number reversed, then the OUR.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ould NEVER be found (since the "generic" HELLO.HT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first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OIT.7 entry would NOT be examined (since DOIT.0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ould create a text file similar to the above, and use the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or to transform it into a "SREFAST 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REFAST and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dite processing of server side includes, SREFAST will star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ml compiler" daemon.  This daemon (running in a seperate threa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the INITFAST.80 configuration file and determine which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cessed for server side includes.  It will attemp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and will save results to special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quest for such an SSI file arrives, SREFAST will re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che file.  It will then check for a few simple "dynamic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s, and send the docum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html file contains a SELECT, OPTION, #EXEC, or INTERPRET key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file will NOT be processed by SREFAST.  That is, the ma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EFILTR.80) will be used to process documents tha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keyphrases.  Therefore, it is pointless and wastefu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. entries that refer to HTML documents that contain any of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FAST does NOT check "trigger files".  It does check the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tamp  (mismatches cause the main filter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SREFAST assumes that the special cache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REFAST SSI daemon")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prevent this cache from becoming seriously out of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 will refresh the cache periodically (by default, every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refresh rate by changing the RE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most all of the REPLACE keyphrases will be processed. 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S and COUNT keyphrases -- if such as keyphras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FAST will not proces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are NO dynamic replacements (and none of the verboten keyphr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AST will instruct GoServe to cache the "compiled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versions of GoServe older then 2.50 might fail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nge occurs in a "cached, pre-compiled HTML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force SREFAST to "recompile", you can delete all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ST extension in SRE-Filter's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nt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should be used with SRE-Filter version 1.2j (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ay take a minute or so (depending on how many SSI entrie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REFAST to initialize.  We recommend immediately hit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quest (any request) after starting GoServe with SREF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done with DOGET.CMD (DOGET.CMD is an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nstalled into your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REFAST processes a request, most of SRE-Filt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ecked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LIA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are NOT checked (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ACCESS control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USER database (and associated privileges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re-filter processing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The SAVE_STATE and  HIT_SUPERUSER_SUPPRESS feature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PUBLIC_URL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OWNERS are recognized  (OWNERS are not checked fo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Virtual directories WILL be used when  resolving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SSI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ost-filtering options (WRITE_LOGS, RECORD_OPTION, POS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FILTER_NAME,RECORD_ALL_FILE, and HIT_OWNER_SUPPRES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(and if you specify a .!HOST field, it's value will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-nickname when  looking up these post-filtering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default, SREFAST assumes that .HTM and .HTML documen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.  To force SREFAST to process SSI'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pecified a lot of !SSI files (say, you used wildc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irectory), you may need a fair amount of disk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d files.  As a precaution, SREFAST will always le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M free (see the DISK_FREE variable in SREFAST.80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ata directory disk (it's where the cached files ar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imit is exceeded, cached files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does somee checking of "trigger" files: SREFAS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wn" file, and (optionally) one "trigger file". If the file stamp o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differs from what is stored in the cache, then SREFILT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(unlike the SREFILTR SSI cache), INCLUDEd file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 In other words, if your site has ever changing "included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possible that slightly out of date information may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FAST will frequently check (about once a minute) to see i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have changed.  If a change is detected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 the binary configuration file  (which means that it will recreate th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about once an hour SREFAST will regenerate the binary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no change has been detected (this limits how "out of date" your SSI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tious administrators can change these limits by modifying the RE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RESH variables in SREFAS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OCUMENT HAS INCLUDED FILES THAT CHANGE RAPIDLY,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AST will NOT attempt to proces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!SPECI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OST, PUT and DELETE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lectors that contain 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ccasion; such as on transaction #1, or while the cach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ed, the main filter will be called even when a matching S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exists.  Therefore, we strongly advise that you "synchron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eatures of SREFAST with the corresponding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" SRE-Filter's variou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Double check that the security features of SREF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with those in SRE-Filter.  That is, the !USERS and !P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same as entries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!NOCACHE and !SSI options should be synchronized with the SSI_SHTM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nd with the various "access control 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!HOST and !SERVER options be the same as listed in the HOST.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!DIR should yield the same results as SRE-Filter's virtua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The value of VERBOSE in SREFAST should correspond to it'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: when configuring SREFAST to accept "complicated"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test your server's responses under both SRE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of * in Selectors with SSI's will lead to seperate cac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ransferring "dynamically cached SSI" documents, SRE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document in pieces if the SREFILTR variable DO_SEND_PIEC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reate a short list of UNALLOWEDIPS -- see SREFA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You can use SREFAST.HTM to check the proportion of request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RE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if the proportion of requests handled by SREFAST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y be more efficient to use the standard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