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 May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RE-Filter's SEL-specific "advanced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-specific advanced-options provide a set of less-frequently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-options" to the ambitious web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vanced-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ion of "mid-filter"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zation of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ion of specific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future, additional featur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pecifying an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advanced-options, you need to specify a SEL-spec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-options file".  As with other SEL-specific control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modifying ALL_FILE.CTL (the ACCESS_CONTROL_FILE) --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or with the intermediate-mode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there is NO global (default)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-options files should be located in, or under, the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GoServe working directory (actually, 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 the SRE-Filter WORKDATA_DIR directory).  Thus,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L_FILE.CTL) an advanced-options file, you should NOT us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ing that your SRE-FIlter "WORKDATA_DIR"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OSERVE\DATA, the following entry in ALL_FILE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MPLES/* *   ,     ,  MYREALM  ,   , ADV_OP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SRE-Filter to use D:\GOSERVE\DATA\ADV_OPT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three sets of options that may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XEC commands  -- execute an external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EADER and RESPONSE directives -- specify a custom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SI_suppression directives -- suppress specific SSI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of these entries should appear on a single line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; are comments).  The following document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options.  We also recommend perusing the ADV_OPTS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_OPTS.CMD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) EXE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entries are used to execute external REXX procedures.  Thi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just before the "verb is processed", and after all "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redirections" and "access control che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nse, the EXEC commands can be thought of as "mid-filter"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tween SRE-Filter's (optional) pre- and post-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ADV_OPTS.CMD  Hello from jo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DV_OPTS.CMD should be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V_OPTS will be sent a set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rgument" following the procedure-file name.  Thi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(a comma containing ARGUMENT does NOT resul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being sent to the called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ARGUMENT would be "Hello from job 1.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"source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SRE-Filter) modifi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Filter VERBO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server processing this request (might be an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NICK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Filter "host nickname" for the server processing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ata directory (might be servernam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 replacement directory (the "home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Filter TEMPDATA_DIR "temporary file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rnal procedures MAY issue GoServe completion codes. If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code bytes_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200 15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, they should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V_OPTS.CMD contains a simple example of suc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) HEADER and RESPON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HEADER and RESPONSE entries -- they will be sen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o Go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e header customization is only available for GET a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invoke a file transferal (including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rver side inclu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for "server side processing" requests (such as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, SRE-Filter add-ons, PUT and DELETE requests, and image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nd RESPONSE entrie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SRE-Filter will perform a few substitutions 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GMT : The current  GMT day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ERVERNAME: The "server name" of the server processing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IZE: The number of byt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ODE: The status code (almost always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Webmaster-Name: Daniel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comment:  X- headers are created by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Our-server: $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Size-1: this is $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Code-1: this is $cod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customization is akin to ICS's "meta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GOSERVE.DOC for a description of the HEADER and RESPONS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) Server Side Include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suppress all server side includes (either for al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SEL-specific basis), you may wish to only suppress a selec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s. In particular, you may wish to su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rtion of  your HTML documents.  This can be easily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erver side include suppres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cache     : suppress caching (similar to a &lt;!-- CACHE NO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header    : Do NOT include HEADER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footer    : Do NOT include FOOTER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replace   : Do NOT process &lt;!-- REPLACE varname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include   : Do NOT process &lt;!-- INCLUDE filename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option    : Do NOT process &lt;!-- OPTION n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interpret : Do NOT process &lt;!-- INTERPRET FILE filename --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INTERPRET CODE  xxx ;yyy --&gt;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select    : Do NOT process &lt;!-- SELECT xxx --&gt; ... &lt;!-- SELEC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filestat : Do NOT process &lt;!-- #FLASTMOD ... --&gt; or &lt;!-- #FSIZE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config   : Do NOT process &lt;!-- #CONFIG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cho     : Do NOT process &lt;!-- #ECHO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include  : Do NOT process &lt;!-- #INCLUDE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xec     : Do NOT process &lt;!-- #EXEC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options should appear one-per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sample "advanced options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an advanced options file. You might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DV_OPT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Begin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 the sample exter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adv_opts.cmd This is an argument , with commas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a custom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dd X-Webmaster-Name: Timothy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press headers, footers, and server side "ex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End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