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Blanker is provided with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not exceeding 21 days in duration from first use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eyond this evaluation period is in violation of this lic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Blanker useful and would like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forms of registration possible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you receive a registration key that entitle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all future versions of Blanker. As a registered us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regarding Blanker will be answered via mail o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ferred) and any suggestions you might have on how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will be considered to be implemented in upcoming vers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Blanker Lite via CompuServe. Type GO SWREG an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7232. The registration fee charged over CompuServe is 3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Blanker Lite by contacting BMT 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1-7052    Voice (technic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ll technical support calls must be made to (9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-7052 with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ilm.vnet.net/bmthtm/bmtmic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T Micro accepts American Express, Visa, Mastercard,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s, Money Orders, Personal Checks.  Paymen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Currency.  No cash please! No charge for 1st Clas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rder is placed. The registration fee charged by BMT Mi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n also be done by phone with your checking o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(including bank money market and accounts).  This meth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requires no more information than what is probabl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heck and will not only save you from waiting on th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your check but also speed up delivery of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When registering using this method our normal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check clearance applies. (we actually get a check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 from our banking service - there are n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hat affect your checking account.)  This is EXACT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by check but you don't have to wait on the postal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your che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ice cannot be used if 2 signatures are required on the 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information ready when you choose th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you are faxing your registration and using this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fax this information al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account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ccount ____________________  (checking or sav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uting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eck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icens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registration fee in cash (registered 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). If you send cash, the registration fee is also 28$.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enbachgass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3423 St. Andrae-Woe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3 2242 32124 fax: +43 2242 31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convenient when you are from Austria, German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uropean country. Please make sure to give your fu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if 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ending cash you can also send a Eurocheque in Aust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lling. Please don't send Eurocheques in any currenc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. Please note that Eurocheques in other currencie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German Mark are treated like foreign cheques and cannot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ees to cash in such a check almost am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ustria you can remit 290 Austrian Schilling to m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ummer: 10361050700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s or German Mark (290 Austrian Schilling or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rk). Please read the notes regarding Euro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