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L32;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 Log v3.2 is a utility for WWIV BBS software t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o represent how many times each online program is run. 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re the chain's names, times they have been run, and a percent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ow each program competes with the others.  There are 2 graph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reated each time the program is run, one in straight ascii (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using # codes for WWIV (.ans).  Both are put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rom the command line.  Which graph produced is also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, a /G for graphics and a /A for ascii. 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 from Highlander, 1@8118 WWIVNet, a /B switch has also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both graphs without recalculation.  A sample table in non-# (/A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Diversions Log Ending: 7.2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ame:                                   Times ran:      Percent: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1]  Trade Wars 2002                         4                21.05%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2]</w:t>
        <w:tab/>
        <w:t xml:space="preserve">Kannons and Katipults </w:t>
        <w:tab/>
        <w:tab/>
        <w:tab/>
        <w:t>1</w:t>
        <w:tab/>
        <w:tab/>
        <w:t xml:space="preserve">  5.26%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3]</w:t>
        <w:tab/>
        <w:t xml:space="preserve">TimeBank/Casino </w:t>
        <w:tab/>
        <w:tab/>
        <w:tab/>
        <w:t>3</w:t>
        <w:tab/>
        <w:tab/>
        <w:t xml:space="preserve"> 15.79%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4]</w:t>
        <w:tab/>
        <w:t xml:space="preserve">BBS Crash v5.5 </w:t>
        <w:tab/>
        <w:tab/>
        <w:tab/>
        <w:tab/>
        <w:t>5</w:t>
        <w:tab/>
        <w:tab/>
        <w:t xml:space="preserve"> 26.32%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5]</w:t>
        <w:tab/>
        <w:t xml:space="preserve">Pimp Wars </w:t>
        <w:tab/>
        <w:tab/>
        <w:tab/>
        <w:tab/>
        <w:t>4</w:t>
        <w:tab/>
        <w:tab/>
        <w:t xml:space="preserve"> 21.05%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6]  Russian Roulette                        1                 5.26%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[7]</w:t>
        <w:tab/>
        <w:t xml:space="preserve">Realms </w:t>
        <w:tab/>
        <w:tab/>
        <w:tab/>
        <w:tab/>
        <w:tab/>
        <w:t>1</w:t>
        <w:tab/>
        <w:tab/>
        <w:t xml:space="preserve">  5.26%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CHAINLxx for every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, only for WWIV sysops.  It is specific to the log files of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work anywhere else unless the BBS software is alter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 log files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omeone *really* wants to see this utility for 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WWIV, e-mail me a copy of your daily log file(s).  I lef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well "open-ended" through its revisions, and would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if i add or delete a game mid-mont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dd one; fine, chainl will accept this and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ter.  If you delete one, the games statistics, as they wer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the game, will be intact for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i have to maintain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make new .ans or .msg files on the first of the mon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C&lt;month&gt;&lt;day&gt;.[ans|msg]; an example being C793.MS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dd these new files to your gfiles listing in order for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, but other than that;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one use CHAIN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:  add it to your external event.  You can store chainl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irectory you wish, just give it 3 parameters: 1)  which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(s) you want generated, 2) the directory of your WWIV g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herever you store your log files) and 3) the destination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s.  CHAINL32 does use a data file that will be placed in your 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nder the filename chainl.dat.  If you ever want to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files mid-month then just delete this .dat file.  (Just simp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gging through all that damn ascii &gt;136 and &lt;32).  A sample event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ould read (assuming you have previously made the chainl32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wiv\wwivutil\chainl32 /G c:\wwiv\gfiles\ c:\wwiv\gfiles\chainl32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chainl32 instead of prior versions (RELEASE HISTORY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eople (the afore mentioned 1@8118) found that they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both the ascii tables as well as the ^P coded tables, so a switch (/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so that chainl wouldnt have to recalc all the percen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ime. *Added in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as overhauled.  Some ppl (ones that run a boar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with more than 1 computer store and over 100 users) need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entries than i allowed for in 2.4, so that has been taken care o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(and surprisingly reduced the amount of RAM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). *Added in v2.5 &amp;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rtesy message has been removed.  This util is public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really dont feel it necessary to spread my name all over the 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i hate programs that do that! 8) *Added in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note:  The title name's space allocation was 38 unit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changed to 43.  If you have a chain title longer than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, chainl will blank the line causing you to recieve a blank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ans or .msg bulletin.  Suggestion:  Make sure they're under 43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request to up it from 38 because a sysop had a door with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and this was done ASAP... there is just no more room in 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creen without making things cluttered. *IF* by some chance you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he name of your door, chainl will chop off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and use it as is.  *Changed in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 with chainl's reproduction of WWIV's log dat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t have caused much trouble, but still an inaccurate rating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Changed in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sort routine so the damn output wouldnt look like garb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icely put, unprofessional. *Added 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ice, how much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L32 and all prior versions are released into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t is not altered or modified in any way.  But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ellbent on sending money for an outstanding product i'll b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stand in your way ;) This release will stay in public domai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reserves the right to change the ID of future releases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without 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eel free to add this to your WWIV utilities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s long as the 2 files (chainlxx.exe and chainlxx.doc)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are not altered or removed.  If you're one of those picky p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uses .zip format, then also feel free to rearchive chain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zip comments as you wish, just please keep the archiv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 make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ir software, and specifically disclaims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, title, 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 are not responsible for lost profits or revenue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strongly recommend a backup be made before any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Technical support for this software may be provid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 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ly i didnt like testing the usage log from Alpha Centa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think) because it would only run once per day, so you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amn day, test again, etc.  I did not put that into CHAIN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someone really has a burning desire to see that, just drop 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; the code is in the program, just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numbers are limited to the size of (int); just didn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ame would be good enough for ppl to play 32000+ per month 8)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at there's not much else to say, just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uggestions, or just wants to say 'hey, im using chainl32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`em to me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l is optimized for speed.  I tried optimizing for siz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ed up being about 500 bytes longer than if i optimized for sp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which i chose? *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scha, The LNF! Sorce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@4958 WWIV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