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ewsP &amp; PnewsW - Waffle News to  PegasusMail Noticeboard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Version 2.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ewsP &amp; PnewsW are  free. A little message,  telling you use  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Knowing  that  people  use  it  encourages  me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and upgr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Michiel Dethmers, michiel@dethmers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Installation -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Installation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Installation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Installation -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Installation - finis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when to run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ummary of Environ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nding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hat does wnewsp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What does pnewsw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Logging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why this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insi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copyrights and more of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 programs in  this package  are designed  to be  us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setup of Waffle or generally UUCICO and  Pegasusmail f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operation. If properly installed the programs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 files from  waffle format to PegasusMail  notice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ce versa. It has been reported by users to work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STALLATION -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t is useful to read the Noticeboards section in GU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cluded in the Pegasus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highly configurable, but this means I  hav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 options. In short  proper installation  will resul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 working set up of waffle, or more generally  UUCICO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Waff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 working system of Noticeboards in Pegasus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proper structure of  directories, which are being read 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and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 is your task. It takes some time, but is not real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inly means  editing the  Waffle staticfile  and the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Also making sure you get  a feed and what feed  exac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2 is  explained in  GUIDE.EXE which  comes with PegasusMai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create an environment variable NB and pu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.ID in the directory where it points to. From then  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oticeboards from within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3 means that UUCICO, or better Rnews, uses  the s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Mail.  This will  be facilitated  by the  Install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ewsP/Pnew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INSTALLATION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There  are two  different methods  to order  the NewsGro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il. This is up to you, although I know my own preferences.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 used together if  you want,  although that  would b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newsgroups  are ordered  as Waffle  normally wil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i.e. into a directory structure that  goes dow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erarchie of the news  group. This will mean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comp.bbs.waffle  will  be  stored  into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ot&gt;/comp/bbs/waffle. For reading the group in P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ean that  in order  to get  to the  posting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you have  to choose "comp"  in the Noticeboard 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bs" in  the next list  and "waffle"  in the  last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this is rather  annoying. Therefore there 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newsgroups are all available in the list 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when you choose the nOticeboard item in 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his done you need  to tell Rnews to put 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ifferent  directory than  the default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all groups  need a "/dir" switch.  PnewsW/Wne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 this  option  when  installing,  which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ined below.  Basically it means  that the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written  into   a  "numerical"  directory, 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oot&gt;/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Next to the method to order the news directories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_which_ groups you actually want to hav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n a normal set up  the programs will read your  use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process all newsgroups which are mention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method  to avoid  some groups  to be processed 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 file called  "config.nb" and place this 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root directory. This file should conta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hould be converted, one group per lin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option 2.2.1b (i.e. Numerical  Directori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locate the newsgroups in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o put the directory name in th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group name.  You  don't need  to  do this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 because the is an installation switch 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 Specifying the Post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wsW  will  create  a  file  "post.bat"  which  will 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to make the real posting. Earlier version  wro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&lt;waffle&gt;\bin,  with  &lt;waffle&gt; the  directory where  the  Waff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statement points to. Now  you can specify where you 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 be written  to. This  seems to  be valuable  for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n a network. If you ad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p.postdir: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tatic file, this directory will be used. If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will be used (&lt;waffle&gt;\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directory  is in your PATH,  or at least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which you use to POLL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INSTALLATION -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 exchange of  News via  UUCP should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sically that you have already decided which  group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they should go. Nevertheless it might be useful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flow going with a test group and then install  furth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Ix with x between 1 and 3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leave  out  the  number (x)  the  install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with the user (I guess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ad you through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Set up  the NB environment  variable. Install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 "SET NB=&lt;newsroot&gt;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) Choose which group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1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2: all,  but create  the "config.nb" fi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2.2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3: some, and create the "config.n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i) Define an administrato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D  will  be used  in  the  NB.ID file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  For  the  groups   called  "moni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unk" or "control" it  will create "brows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ost" right for this I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number for  x (1-3) you can make  th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install option 1 (all groups and read them from 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install option 2 (all groups and create config.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install option 3 (some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3  you  will need  to  have a  CONFIG.NB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pared in your newsroot (which you can 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and then edit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automatic  installation you will  need to use the 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s well to define the Administrator ID. If 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, install will stop to  ask you for one. (so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 completely  automatic).  Syntax: /U&lt;adminID&gt;  (no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/U and admin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INSTALLATION -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 will  create  the necessary  directorie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. In  case of interactive  installation you  will b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o create a directory. When  automatic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ll directories will be created. In all these director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 "NB.ID"  will  be   writen,  which  contains 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s for PegasusMail to recognise the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Name: &lt;short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ame: &lt;long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: &lt;Real NewsGrou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: &lt;Admin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: &lt;number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: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: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a  few  things  worth  mentioning  here  consid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ese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al Name line  is extra and will  not be used by PMai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 necessary to exist, especially when you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b (Numerical Directories). In this case the Short 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nnot* be the real name  of the News Group because  P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write  postings of  e.g. comp.bbs.waffle into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\bbs\waffle", which  does not  exist.  Therefore the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ine will contain the name of the newsgroup, 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(.) replaced by ascii character 250. PMail will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ings in the proper directory and PnewsW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perly before they go out to the world. Do 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 or Short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ire will  have some number,  but I guess  you will want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It is for the moment not used although I have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ire which works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owse  and  Post  will only  be  mentioned  in the  group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nitor", "junk"  or  "control",  and  they  will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 ID, which was us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INSTALLATION - finish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pdate your current postings, it is useful  to run Wne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WHEN TO RUN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sure  the postings are processed correctly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 make sure  the programs  are run  in the  proper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way to do this is to change your POLL.BAT  (or whatev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use), but this is up to you. The order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Mail              - Create 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ewsW                   - Process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.Bat                 - Post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&lt;path&gt;Post.bat       - Not  really  necessary, but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              - Prepare  the postings  for the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                  - Exchang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                    - Process incom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ewsP                   - Convert to PMai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Mail              - Read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 my Poll.b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ew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waffle\bin\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-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new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with this  order. If for example  Rnews has expired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ssages, PnewsW will find  new postings which should 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d by  WnewsP. (See  below).  And similar  WnewsP  will thin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to be expired when it has been posted  without running Pnew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t.bat. The  posting will  be lost.  If you encounter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et me know, and I might add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UMMARY OF ENVIRON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 static and usenet  is included in  this ZI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ar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 needs a  configuration  file. To  find  this fil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will be used (in order of prior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WAFFL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FXUUC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file FXUUCP.CFG in the directory where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figuration file some statements *must*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ffle       : &lt;the waffl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de         : &lt;your 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ums  :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statements *can*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   : &lt;a temp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np.postdir   : &lt;a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&lt;waffle&gt;\system a file must be present: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*must* hav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dir="&lt;newsroot directory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*can*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keep=&lt;a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sgroup name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*can* have the folliwing extr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r="&lt;a path to the directory where this groups is written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path *must* start with the same 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specified above in the DEFAUL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ep=&lt;a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an environment variable  must be present called  N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 same directory  as specified  in the  DEFAULT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FINDING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rograms first look for  the file CONFIG.NB in the  newsro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ists they will act on the groups mentioned in there 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mpty file!). The format of the config.nb i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FIG.NB doesn't exist the programs will look for the USE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FFLE  system directory. They  find this  file by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statement  in  Static  and  adding  "\system\usenet"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allows lots of  filenames for FORUMS,  WnewsP and PnewsW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 filename USENET.  (If  this is  a  major problem  le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USENET file the first  "DEFAULT /dir=" will be taken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root directory.  The  Waffle Switch  /dir  is also  acce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newsgroups.  Make sure  the /dir=  always  starts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root.  This  is  not  necessary   for  Waffle,  but  it 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WHAT DOES WnewsP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ctually not  very much  happens. WnewsP  will search th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nd rename all the files  from *. to *.cnb, which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that PegasusMail searches for. In order to keep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piring messages  which RNEWS provides,  an empty ghost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made  (the  *.  file).  WnewsP  will  also  look  for  Un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files with *.CNB files (which  means that RNEWS has  exp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file) and it will delete the corresponding CN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WHAT DOES PnewsW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wsW is a bit more complicated. It will search the NEW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w  postings made  by you,  or a  user  on your  system.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is  found  the  corresponding  file is  put  in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the temporary statement in Static) and a line 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.BAT calling RNEWS with  the appropriate parameters. That 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.BAT has  to  be  called  after PnewsW  to  finally  pre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s. POST.BAT  has  to be  deleted  afterwards to  avoid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, although the Temporary  file will normally disappear,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ssential. Finally,  BATCH will  take care  of prep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s for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wsW has three  diffenent methods  to determine  the send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MUSER is defined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 will  be  pmuser@host.domain, where  host.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waffle's static file (node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A "sender:" statement is found in the NB.ID in the New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nder of the Posting will become the  whol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ender:' in the NB.ID file in the Newsroot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ake care yourself that this line is in a proper RFC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this  option you need  to run  PnewsW with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switch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PnewsW will find the sender in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il will normally  create a  from: line  in the post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like "Real  Name" &lt;username&gt;.  PnewsW will fi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add the  hostname to the  username. This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with Pmail/DOS version 3.2.2. and Pmail/W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and 2.2.  The '(null)' which  the windows version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ender string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wsW will  scan the  message and  delete the  'NB:' which  Win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s  to  add  in  the  newsgroups  line.  It  will   als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ganisation:' line from the Static  file if it wasn't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LOGGING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/L  switch  you can  make  PnewsW  or WnewsP  to  lo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y. There are three different levels of lo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0: no logging (default, switch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: Log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2: Log errors and groups where something  happens (i.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os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3: Log errors and ever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will be done to the directory  "&lt;waffle&gt;\admin" with &lt;waff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ere the  waffle static statement  points to.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oesn't exist logging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V you can define the verbose level of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1: show nothing (only some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2: show only group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3: show everyth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WHY THIS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looking for  lots of newsreaders for my  standalo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FFLE and  PegasusMail. All  of them  were good but  all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some kind of change in  my system and also using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MAIL and NEWS.  Then I found out about  the Notic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egasusmail and decided to tr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ceboards in Pegasusmail are  not as elaborated as  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but if you choose (Sort by Subject) you create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ading. One "major" disadvantage might be  that crosspo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sible, but this maybe later versions will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hints with use of PnewsW and Wnew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PegasusMail you  can assign yourself  to be the 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oticeboards.  You  can  add and  delete  Notice  Boa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If you delete a message the ghost file will 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postings will  be less than the number  of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efined with your keep statement i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  NOT  use  any  cleaning-up  software  that 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length files. The ghostfiles are zero length,  but wh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ewsP  will  assume  the   postings  are  expired  and 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 postings  (probably  all  if  you  use   'delzero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imilar). WnewsP  and PnewsW take  ghostfiles tha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(maximum number of bytes is  50, above that it will be 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 you run  PnewsW and WnewsP  in alternating order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newsP after  installing everything. If  you somehow run  Pnew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 WnewsP, in  order,  PnewsW will  find  lots and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s and queue them.  This is nevertheless harmless,  since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cover the postings are empty and skip  the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postings made are  actually the ghostfiles).  But it migh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hile, so is un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ings are working fine  for the moment. Packages 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ways be improved,  but I get a  bit tired of working  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really necessary  but "would be nice". Therefore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only to change things as a response to requests. 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myself, but I don't really need them, so if  everybody ca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m, why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have some additions for this package let me  know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it. If I don't hear anything I assume it is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I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rting of newsgroups in root when using numeric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ing local newsgroups (possibly for mailinglists with  "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post group" in aliase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ivery  of  postings directly  from  PnewsW instead  of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formation in the Notice Boar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 for deleted  posting  by the  administrator  and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 CANC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ept more Waffle switches in Use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nded /I switch (more options while insta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ementation  of the  /Spy  switch (for  example  to th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advanded "thread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rossposting (although I don't have a clue how to go about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test  version  will  always  be  available  from  my  web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xs4all.nl/~deth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want  to  be notified  of  new  releases send  a 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stserv@dethmers.xs4all.nl" with in the body "join wnewsp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s you  can ask me by  email. I will try 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INSI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re's not that much  inside. The only thing worth  kn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th programs use "ghostfiles". Pegasusmail expects  *.cn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ffle works with files without extension. WnewsP  will check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extension and  treats them as  new deleveries.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s the file, but  it also creates a  ghostfile (with size  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l Waffle (RNEWS). PnewsW  does it the  other way around: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nb files that do  not have a ghostfile,  which is assumes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posting (by yo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COPYRIGHTS AND MORE OF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, but the author cannot be  take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happens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am  open   to  any   suggestions  for   improvements.  Just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iel@dethmers.xs4all.nl to  send  your  ideas and  sugges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 message  telling   that  you  use   the  programs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0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is Copyrighted by Darksid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Mail is a Copyright of David Har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