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updates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dicated my personal homepage to this package (what else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re, things about myself? Huh, who would ever be interes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WW access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xs4all.nl/~deth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n, whenever an upgrade is ready it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WWW access, you can mail me and I will put you o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I send update information to. Don't worry, it's not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o it will involve at most a message every two mon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