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ar/USER.DOC 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has been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Sol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  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   Pack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   Message are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E-mai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   Subscription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ol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nterface for Solar uses one or two word command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ay be abreviated to the point where the comman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. The menu file supplied with the Solar distribution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breviations by using capital letters to show w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suggested installation outlined in SOLAR.DOC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thin Waffle to execute Solar is 'solar'. This of cours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pecifi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if Solar has been installed with sensible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se commands will not need to be used. They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ividual user flexibility in working with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- This command starts Solar on it's merry way creating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ownloading. Solar will use the current sett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ing how to build the packet. When batching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ar will compress the packet and display the packet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along with a rough estimate of transfer tim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modem speed. The option is given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or abort. If abort is selected, Solar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enerated packet. If transfer is selected, Sol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ke the currently selected transfer protocol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. If the transfer is successful, Solar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RC.HPG file, and delete the mailbox if that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enabled. Once this has been done, Solar will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or some reason, the packet transfer is aborted of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uccessful, the subsciption file will not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cket will be moved into the user's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packet to be transfered from the files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ffle system to the user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packet generation is local, the packet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directory for the user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Any existing packets in tha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batch command is given, if there is no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present, Solar will go into subscription mod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to be built. Then, Solar will continue b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- This option enables Solar to receive reply p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. Solar will call the selected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ceive the packet, and then proceed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. Once processing is complete, Solar will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- Displays a help file, if installed. The help fil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information useful in using So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- Displays the menu file, containing a brief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available within Solar. This can als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ntering '?'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 - Used to display what the current settings are for So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/Exit - Leave Solar and return to Waffle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ack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- Select which compression method is to be us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. The compression methods presented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the system administrator has installed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e number of the desired compression method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or creating packets only. Reply packets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 to the type of compression used on the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, the types of reply packet compressio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ar site are limited to what is display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 the site admininstrator, or see SOLA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- Select which transfer protocol is to be used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ceving packets. Select the number of the desir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essage area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Header - This tells Solar to NOT create any head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which are included in the packet.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Solar to work faster, but may reduc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ff-line reader which can make use of th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    - Tells Solar to create full C-news overview forma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messages included in the packet.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a little longer when generating the packet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ly enhance the operation of an off-line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s advantage of such header files to perform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message ID's. Check your reader's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if message ID thread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 - Tells Solar to create partial C-news overview forma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message included in the packet. This is a compr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no header files and full C-news format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al format files contain enough information for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 to perform message threading based on author o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/ NOList - Tells Solar whether or not to generate and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rea LIST file in the packet. Creating th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take some time on systems with a large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, so using this option each time may be unwarr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E-mai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/ NOMail - Tells Solar whether or not to process the user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ffle mailbox (MAILBOX.F) and include any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df / Unix - Tells Solar which mailbox format to use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in the packet. Check your reader's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which mailbox typ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/ NODelete - Tells Solar if the mailbox should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st system after a successful transfer of a packe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messages. The mailbox is only deleted if the MA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force to cause Solar to include e-mail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ail is transfered in a packet, and the mailbox is not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next use of Solar will most likely include mail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Subscription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- This tells Solar to use Waffle's JOIN file a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bed message areas, and to keep track of the '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ed' message in each area using JOIN.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, Solar actually first converts JOIN to NEWSRC.HP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, and apon a successfull transfer, co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RC.HPG back to JOIN. So both files will b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's directory even if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JOIN as the subscription file, messages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ffle's newsreaders and with Solar will be kept track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place. This is useful if you read the sa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an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 - This tells Solar to use NEWSRC.HPG as the list of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reas. The format of the NEWSRC.HPG fil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.society: 1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.humor.not-fun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alt.sex: 1-3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line must contain no leading spaces, and the ':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esent after the message area's name. The number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1-400, represents the range of artic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lready been processed by Solar. The firs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be a '1'. If the area's name is preceeded with a '!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be skipped during batching, but re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RC.HPG file for future use. This is a way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 out a particular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SRC.HPG can be created and maintained through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'subscrib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NEWSRC.HPG as a subscription file,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subscribed group are kept track of indepe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essages read using Waffle's newsreaders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read some groups offline and other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SOLAR - Creates a new NEWSRC.HPG from the current JOI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a NEWSRC.HPG file, it will be rudely stomped o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his is the desired result before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WAFFLE - Creates a new copy of JOIN from the current NEWSRC.HP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lready a JOIN file, it will be rudely stompe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e sure this is the desired result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 Also, any groups flagged with a '!' will b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resulting JO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 - Allows the currently selected subscription file, JO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RC.HPG, to be created or updated. Solar firs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groups which are already listed as subscribed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many new messages there are in each group. Bogu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no longer in a forum file, or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vailable to Solar, are dropped from the sub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. The options during this stag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   - Yes, subscribe to this grou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   - No, do not subscribe to this group. But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group listed in NEWSRC.HPG marked with a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that it will be processed as a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oup next time the subscribe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has the same effect as KIL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IN as the sub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LL  - No, do not subscribe to the group, and dr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tely from the sub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CH - Subscribe to the group, and mark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  - Build subscription file based on w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so far, and end the subscri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  - Abort subscription process withou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Solar processes all unsubcribed groups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found in the Waffle system's forum files. No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s are presented. The options during this stag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   - Yes, subscribe to this grou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   - No, do not subscribe to this group.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t be flagged. This is similar to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  - Build subscription file based on w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so far, and end the subscri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  - Abort subscription process withou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entioned before, if the batch command is giv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isting subscription file, Solar goes into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automatically, and the above command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ubscri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ions may be updated through reply packet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of this writing, I know of no reader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. But, it can still be done. If the repl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a file named LIST, then Solar will proces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ion changes. The file forma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.name&lt;TAB&gt;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'flag' is either Y or N. 'flag' is case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y and n would also work. Y means subscribe to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 means to unsubscribe to the group. An ASCII edi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to create such a file, using TRUE tab character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). The file can then be included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y packet before the packet is uploaded to the Sola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