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erves to document the script file as well a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pplied with Dialo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urce generating conversion programs, Dialog Desig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name.exe  &lt;scriptname&gt;  &lt;outfilename&gt; &lt;error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criptname&gt; is the script input filename, &lt;outfile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source code is to be written to, and &lt;error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o which errors are written.  In operation, Dialo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es the script file and then calls the program as ab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 is non-zero, the error file is then read and the err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cript and error files are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s supplied, &lt;errorfilename&gt; is made optional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error output comes to the console.  This allow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run from DOS as well as from within Dialog Design--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bugging and allows the program to be run from a Batch or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 for the resource conversion programs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name.exe &lt;scriptname&gt; &lt;resource filename&gt; &lt;resource ID&gt; &lt;error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additional parameter for the resource ID string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 resource conversion program, Dialog Design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filename exists.  If it does, it then checks to se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n EXE file or a resource file of the appropriate type (C+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.  Hence the conversion program does not have to make thes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nversion program is responsible for making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 if that'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.PAS compiles into a Pascal unit which reads script fil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alog Design.  It's used for all three Pascal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f you decide to write your own conversion progra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is unit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, READSCPT reads through the script file stor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alog and its controls in variant records (type ScriptRe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tself has a record called Dialog and the contro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a TCollection named, ScriptColl.  Thus, once the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ll the data is available for processing by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.CPP and READSCPT.H similarly form a module for read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's used by all the supplied C++ conversion program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used without change for any modified conver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 defines an abstract struct (ViewObj) to serve as a ba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descendants.  In addition to defining field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three abstract code writing methods are al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d are script reading descendants of ViewObj for the dia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f the controls.  These descendants contain fields special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have a contructor which reads it's portion of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s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escendants of ViewObj are defined in the source code 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module where the codewriting methods are fleshed ou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 requires that a function ( getKind() ) be defined in the cod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function takes a single enum parameter which defin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ntrol (button, inputline, etc.).  The return should be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al descendant of that basic type.  See any of the C++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n example of getKi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ript file is read, each ViewObj descendant is inse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Collection named ScriptColl and the dialog itself is stored 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version files can be easily modified to accommodate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ontrols.  PASSRC1 and CPPSRC1 already have a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If you take a look at the demo, OPBUTTON.DLG, you'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special option button with a pointer name, POptio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tionButton would have been a better name in C++).  The construct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tionButton is quite different from that of normal TButton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 parameters (here named PBOptions and PBEventMask)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Rect.  In addition, POptionButton also requires a speci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's transfer data record (here called AOptions). 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s been entered in the control's 'Extra'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ASSRC1 and CPPSRC1 have a few extra lines of code add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out for POptionButton and generate the proper constructor cal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over the documentation for the script fil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you to print out a sample script file as well a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EADSCPT.PAS (for Pascal users) or READSCPT.H (for C++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generated by Dialog Design is an ASCII file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(except for the first item) of only two types of tokens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double quoted strings.  Not much to be said abo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here's a few facts about th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a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three different escape sequences a string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n'   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"'    a double quote with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\'    a backslash with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+' immediately following the quote is used to indicat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ext string.  In this manner strings of up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output with 80 or so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considered"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st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for the script file consists of variable length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tself followed by similar records for each control in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Script Ver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V Vers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Fixed Part   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    |__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Variable Part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Fixed Part   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    |__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Variable Part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Fixed Part   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    |__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Variable Part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-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starts off with "SCRIPT1" (but without the quot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followed by a newline.  This serves to verify the file I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upplies the version number.  A reserved section comes nex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quoted string.  Next is a decimal number, either 100 or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Turbo Vision version the script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are the records for the dialog, and for each of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.  The controls appear in Tab order (reverse Z order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Label's, THistory's, and attached TScrollBar's.  Labels and His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control to which they're attached and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immediately precede the control they're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ntrol is followed with -1 to indicate there a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for each control ( and the dialog itself) consists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a variable part.  The fixed part is identical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although sometimes fields are blank).  The variable par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order and contents of the fixed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Type              Exampl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         RecType           Identifies the contr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Obj       string            "TInputLine"  (the basi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          string            "PMyInputLine"/"TMyInputLine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er Name/Clas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,Y1,X2,Y2   Integer           The 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Optns      word              Default options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ns         word              The option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vMsk      word              Default EventMask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Msk         word              The eventmask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tx          word              Numerical value of 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         word              GrowMode for control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         string[6]         The 6 'Extra'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CtxSym    string            "hcNoC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Name     string            "field102"   (field name for data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Name       string            "control"    (name given to this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lockType definition (Pascal) or the ViewObj definition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ntrol, 'Kind' appears first in the script file and serves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for the remainder of the variable record.  However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irst in the Pascal record and isn't stored at all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and eventmask are included to enable a comparis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ts (if any) are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extra parameters are those that would be entered o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the 'Extra' button.  You can use these f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alog itself, FieldName is used to specify the na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variable parts for each control which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      word         Dialog Palette (not used in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lags      word         The dialog's  wfXXXX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FuncName   string       "MakeDialog"/"make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ing     string       Default resourc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string       Dialog's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Name   string       "cm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Text    string       "~C~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Value  word         The valu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word         The bfXXXX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      word          Color Attribute (not used for TStatic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ssy one as it contains a varient record for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s have no place in C++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Leng   word          The number of characters that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MaxLen in Pascal, maxLen-1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Kind      ValType       Number indication type of validator,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e.  Always -1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PtrName   string        "PPXPictureValida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alKind is not -1, then the following fiel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Fill     byte          non zero if AutoF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tring string       The pictu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im        LongInt      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   word          non zero if voTransfer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Lookup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 string        The string collection name or "Nil"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      string        "['a'..'z', '_'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CharSet  LongInt[8]  A set of 8 numbers represen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or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      Parameters for the 'Init'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ing the '(', ')', blank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put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LabelText string        The text of the attached label. 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parameter in the C++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StrLeng   word          The number of characters that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MaxLen in Pascal, maxLen-1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im, ULim    long int      Lower and upper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Options     word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ext     string        The label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Name      string        The variable name (VarName)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which the label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ID     word          History li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Ling   string        The variable name (VarName)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which the THistory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lti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ultiCheckBoxes won't appear in C++ TV vers. 1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        word          Number of CheckBoxes/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         LongInt       Set bits represent enabled items. (-1 in C++T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       string[Items] A series of label strings.  If Items 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there will be 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BFlags      word          For TMultiCheckBoxes, numerical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cfXXXX constants. 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Range      byte          For TMultiCheckBoxes,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s a cluster can as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       string        The characters that represent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      word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r     string        Variable Name (VarName) of attached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 ""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eldName string        The data record fieldname for the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 FieldName field in the fixed p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length field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Size       word          The tex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croll       string        Variable names (VarName) of attached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""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    string        The charac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xFlags      word          The combobox'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Link     string        Variable name of linked 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Items    word          Number of 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Coll     string[Combo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eries of list items.  If ComboItems 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there will be N str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