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RLE by Seluk Aygney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Turbo Pascal 7.0 unit for making file operations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s the unit off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asier and faster fil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ching using 8 KB buffers to reduce disk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ility to read and write individual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al transparent data compression during read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ful functions and procedures for ordinary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have to do to facilitate the advantages abov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'Uses CacheRLE' line at the beginning of you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. The variables, functions and procedures that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s are discussed at the end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RLE is copyright of Selcuk Ayguney. The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can be modified for personal purposes, bu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. The only permitted distribution is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zipfile. CacheRLE is free for personal use, b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any product that will be distributed to other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See the corresponding sec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provided 'as is', that is nothing is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. Everything in this document or elsewhere about CacheR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complete and/or wrong. The program itself is not 'perfect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 things that it is not supposed to do. In any case, I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eld responsible for anything. Use my program only if you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RLE was first designed to quicken the file acces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 bytes in files, using two buffers for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liminates the unnecessary disk access, by reading or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of 8 KB from the file. The required byte is then fetch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uffer; or written to there, if possible. Using larger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not seem to yield much 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while, I wanted something more: Accessing bits!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specially useful when you work on things like dat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ncryption. Then I added the ability to read and writ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bits. They are still read from or written to the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speed is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I thought it would be nice to have run-length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LE) in file operations. RLE is one of the simplest dat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, which encodes repeating sequences (in my unit, bytes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space. In CacheRLE, the RLE is optional and completely 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once you turn on RLE, you do not have to do something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ading/writing these files. Just use the usual NextBy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, and WriteByte procedure to write. By the way, I do not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bit operations when you use compression. First, I did no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oroughly, and second it does not mean much, since packing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rms of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ing you have to do is to add a 'uses' statemen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After doing this, you will have access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, functions and procedures which are describe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document. Note that you must be using Turbo Pascal 7.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use the TPU file. When you register, you get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hat you may adopt to your version of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fast file copy program written using CacheR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Cut here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astCop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acheR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ParamCount&lt;&gt;2) or NotExist(ParamStr(1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'Usage: FastCopy &lt;infile&gt; &lt;outfile&gt;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RB(ParamStr(1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WB(ParamStr(2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anRead do WriteByte(Next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W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Cut here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a packer-unpacker (really effective with spar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bitmaps etc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Cut here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ackUnp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acheR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ParamCount&lt;&gt;3) or NotExist(ParamStr(2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'Usage: Pack &lt;p|u&gt; &lt;infile&gt; &lt;outfile&gt;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ramStr(1)='p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RB(ParamStr(2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LEflag:=$12;           {use such an arbitrary number with unreg. ver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LEflag:=SelectRLEflag; {use this if you have the registered version}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WRLE(ParamStr(3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ramStr(1)='u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RRLE(ParamStr(2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WB(ParamStr(3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anRead do WriteByte(Next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W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Cut here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 a piece of code to strip the most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of all the bytes in a file (Something destructive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Cut here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ripMS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acheR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ParamCount&lt;&gt;2) or NotExist(ParamStr(1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'Usage: StripMSB &lt;infile&gt; &lt;outfile&gt;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RB(ParamStr(1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WB(ParamStr(2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anRead do WriteBits(NextByte,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W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Cut here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AND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 not ever forget to close your write file when finish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data will not be written to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'NextBits' and 'NextByte' on the same file may con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nRead' variable. Either use 'NextBits(8)' instead of 'NextByt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o not count on 'CanRea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osing best flag for compression is possible: Just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frequent byte in the data. Registered version has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best flag for an existing file.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uch important, use any non-special byte (e.g. do not use $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ompressing a file full of zero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not 'seek' on files opened by CacheRLE.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as this facility on read only and non-compress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 not forget to register your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ed for personal purposes, CacheRLE is free of charg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it is used for a product which may be distributed to an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ether the product is freeware, public domain,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, registration is required. When you register you ge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the source code of an improved version of CacheRLE,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or even sell your products you made using CacheRLE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es not give you the right to sell or distribut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CacheR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simply done by sending 5 USD to me. As soon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mail, I will send you a registration code with which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the source code. Please do NOT send any other currenc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code to be sent via normal mail, add 1 more USD to cove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s. If you have an internet e-mail address, I may send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(preferred) which is faster and cheaper for you. Unless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 mail make sure that the cash cannot be seen from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or registration and any kind of comments is below.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joy CacheRLE. Good by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Selcuk Ayguney (ayguney@boun.edu.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Muratreis mah. Cinili mescit sok. No:14 D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kudar/Istanbul/TU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, FUNCTIONS AND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Read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if end of file is not rea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if end of file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W, fNameR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file names opened for write and read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On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RUE, a message and percentage of bytes read will be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LSE, no messages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message to be shown when MsgOn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ize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ize of the read file in by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ile position in re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ritten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bytes written to the wri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RLE, WritingRLE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if compression is on for read (write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LEflag, WRLEflag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RLE flags for read (write). Read flag i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penRB(fName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file in read only mode. Each time you call OpenR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ly opened read file is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penWB(fName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file in write only mode. Each time you call OpenW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ly opened write file is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penRRLE(fName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RLE-compressed file in read 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penWRLE(fName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RLE-compressed file in write 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oseR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a re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oseW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a write file. You should always call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with the wri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NextByte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ext byte from the re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NextBits(bits:Byte)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ext 'bits' bits from the read file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Bits(3) returns the next 3 bits of the read file. 'bi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excee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Byte(bt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 byte to the wri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Bits(bt,bits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he least significant 'bits' bits of 'bt' to th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For example WriteBits($05,3) writes binary (101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file. 'bits' can not excee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NotExist(fName:String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the existence of a file and returns FALSE if it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UE if it does not exist! OpenRB procedure always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ekRead(fpos: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GISTERED VERSION ONLY! Moves the read file pointer to 'fpo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valid for non-compressed read files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electRLEflag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GISTERED VERSION ONLY! Scans the read file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RLE flag to compress it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nd of CacheRLE document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