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DEMO.EXE" demonstrates every function of "Pro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LITE* - Version 2.00" and many of the enh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LITE* -Version 3.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EMO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monstration run in its default mode of no `S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.  `Snow' is cause when the CGA adapto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video memory at the same time the CPU wants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occurs on old IBM CGA cards.  Most newer car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less to say, if you experience a snowy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ape] (to exit the demo) and re-invoke the progra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EMO 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t any point you would like to pause the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P'.  Execution will stop until you pre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