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7b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B.ZIP    -    T.A.G. Bulletin Board System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Version 2.7 to Version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7.ZIP    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7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7.ZIP    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, menu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7.ZIP    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7.ZIP    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f/2.6f1 to T.A.G.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7.ZIP 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