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_LJ4.ZIP: Yet Another LaserJet Printer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enhancemen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Drisc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020,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jdriscoll@trentu.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f the Sprint printer definitions for the models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eries of LaserJet printers are based on Allen Brunson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P-III [see HP-III.ZIP in the BORAPP forum of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16].  Brunson was the first to see the potenti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800 dpi lie" in the Borland factory definition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as a way of handling the scaling font technolog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generations of Hewlett Packard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1800 dots-per-inch 'lie' overstates the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-resolution printers (300 and 600 dpi) in order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ematical errors that occur when the Sprint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s LaserJet fonts up and down to different point sizes.  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berger extended Brunson's work in his definition for the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series [ROB_LJ4.ZIP] and he introduced some cod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made possible by newer versions of Hewlett Pack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L (printer control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ood news in this upload is that I was able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*.TFM (tagged font metric files) for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fonts and TrueType fonts of the LaserJet 4 se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HP Peripherals [HPPER] Forum [Library 4: TFMLJ4.Z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M4P.ZIP; and TFM4L.ZIP] that greatly simplify and 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more accurate the font descriptions for the LJ 4 se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TFM files for scalable fonts contain a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nt's type characteristics and the symbol set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s that are used to genera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s at various vertical point sizes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TFM files are only needed for soft fonts,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programme has the ability to read them whil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printer.  Since Sprint lacks support for 'fo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y', it must have accurate font metric information in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ase width tables for the fonts in the printer's firmwa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ing errors are to be avoided.  *.TFM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se values (the character widths at 12 points or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 units) for the PS tables in this driver were produc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Brunson's READTFM utility in Library 16 of the BO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.  The tables generated by READTFM from the *.TFM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-checked against what I had found in printer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WordPerfect 5.1 and Nota Bene 4.  I found n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, and I am deeply grateful to Brun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ur-sav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rather conservative driver which is les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runson's driver for the HP-III and Rosenberger's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J 4 with the elimination of superfluous printer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reduce the size of the data stream sent to the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J4 and the 4P and their clones (including my B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-660) come standard with 2MB of memory and memory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, there shouldn't be any memory problems with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ny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f all, I have set up each font with a full fo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have not added shared command components to th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 While this adds a few bytes to each line of prin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rint sends the full font on string at the begin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), it saves a few bytes by eliminating the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of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ly, I am using the LaserJet's built-in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rather than relying on Sprint's ability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ly of character widths and do the underscore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ome claim that Sprint's underlining reduces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stream, the built-in underline command requir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bytes to be turned on and four bytes to be turne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's underlining requires a carriage return, a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ve in from the left margin, and overprin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 character for each character within the f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river also takes no chances by mixing fonts that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(vertical) point size with the two fonts that sca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rizontal) pitch [Courier and Letter Gothic]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.  When the Sprint formatter scales a fon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character widths (horizontally) are chang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point size (vertically).  The two fonts tha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d with reference to pitch size (horizontally) can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oint sizes adjusted in a way that Sprint can handl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ormula were devised to send the correct horizontal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s an argument to the font on command for Couri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Gothic, Sprint would remain under the illusion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vertical point size (rather than the pitch widt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nly assume that additional compensation f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void problems, the fonts that scale by pit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as a set of fixed-width fonts in a separat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XED_LJ) which also includes some of the mor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-scalable fonts coded as 12-point proportionally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.  I have set up these point-scalable fonts as 12-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aled, fonts in order to adjust the amount of 'lea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y eye, most of the point-scalable fonts need spacin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15 lines to be readable and avoid overlapping of desc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ented caps.  Rather than 'modify'ing temporaril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that set linespacing in manuscript files, I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_LJ driver to set a vertical 'size' (375 rather tha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i) which automatically increases the line leading.  Thi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in the scalable fonts driver, since the size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set a base from which Sprint calculates character wid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ttempt to set a vertical size other than the bas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 in a font definition in the SCALE_LJ driver would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for the formatter to calculate character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and Reset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L allows you to abbreviate command strings that sh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prefix, such as &lt;ESC&gt;&lt;&amp;&gt;&lt;l&gt;, by entering the shared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what remains of each of the commands in sequen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fragment of the init string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commands: ^[&amp;l66f8c0o0E.  Note that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character in each command suffix must be dro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-case--a trailing character in upper-case signal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 string for the portrait drivers send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 current mode/reset</w:t>
        <w:tab/>
        <w:tab/>
        <w:tab/>
        <w:t xml:space="preserve">^[%%-12345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</w:t>
        <w:tab/>
        <w:tab/>
        <w:tab/>
        <w:tab/>
        <w:tab/>
        <w:tab/>
        <w:t xml:space="preserve">^[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erate at 1800dpi</w:t>
        <w:tab/>
        <w:tab/>
        <w:tab/>
        <w:tab/>
        <w:t xml:space="preserve">^[&amp;u18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long-edge offset (decipoints)</w:t>
        <w:tab/>
        <w:t xml:space="preserve">^[&amp;l#U (optional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short-edge offset (decipoints)</w:t>
        <w:tab/>
        <w:t xml:space="preserve">^[&amp;l#Z (optional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ext length to 66 lines</w:t>
        <w:tab/>
        <w:tab/>
        <w:t xml:space="preserve">^[&amp;l6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VMI to 8/48"</w:t>
        <w:tab/>
        <w:tab/>
        <w:tab/>
        <w:tab/>
        <w:t xml:space="preserve">^[&amp;l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rtrait orientation</w:t>
        <w:tab/>
        <w:tab/>
        <w:tab/>
        <w:t xml:space="preserve">^[&amp;l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topmargin to 0 lines</w:t>
        <w:tab/>
        <w:tab/>
        <w:tab/>
        <w:t xml:space="preserve">^[&amp;l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t leftmargin to 0 lines</w:t>
        <w:tab/>
        <w:tab/>
        <w:t xml:space="preserve">^[&amp;a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t string send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b separation command</w:t>
        <w:tab/>
        <w:tab/>
        <w:tab/>
        <w:t xml:space="preserve">^[&amp;l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t</w:t>
        <w:tab/>
        <w:tab/>
        <w:tab/>
        <w:tab/>
        <w:tab/>
        <w:tab/>
        <w:t xml:space="preserve">^[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 current mode/reset</w:t>
        <w:tab/>
        <w:tab/>
        <w:tab/>
        <w:t xml:space="preserve">^[%%-1234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drivers which print in landscap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nts available in FIXED_LJ: ENV_LJ prints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envelopes (9.5" by 4.12"); and LAND_FIX pri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orientation on 8 1/2" by 11"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ing the Page Mar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note that the LJ4 has a non-printable margin of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es/15 mm--see the LJ4 manual, p. 3-21. 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you may find that headers and foo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ped if margins are not set correctly i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You may have to make finer adjustments if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accurate page position using the leftm and top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in the drive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vanced User's Guide (p. 472) states that if the 'p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used, Sprint will assume that it is dealing with a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Both the Brunson and Rosenberger drivers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ertical position' command, ^[*p60Y, into the printer 'p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to adjust for small discrepancies in vertical offse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margin) in the LaserJet sheet feeder.  In order to make f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s possible while keeping Sprint well informed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only a carriage return (^M) to 'page' and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commands (^[&amp;l#U and ^[&amp;l#Z) in the init string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to adjust both the left and top margins [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it string commented out in all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ategy to follow is to set a leftm (in tenth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) and a topm (in sixths of a line) which is slight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ctual position at the start of printing.  S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 printing a little too far to the left and a littl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top margin.  Use the offset commands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right (^[&amp;l#U) and down from the top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^[&amp;l#Z)--the value of # should be in decipoints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72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Alternat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BM extended character set (code page 437 or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ewlett Packard calls PC-8) provides most English-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l the foreign characters that they will likely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 allows you to enter the characters directly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y holding down the &lt;Alt&gt; key and typing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or the characters on the numeric keypad.  &lt;Alt&gt;-130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will create the character  [for a table of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or the extended characters, see the Sprin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Appendix 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river uses PC-8 as the default, but makes avail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ccented characters, ligatures, and symbols from the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ymbol set which are designed for those who work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English.  If you wish to use the alternate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leading semi-colons and space from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definition of MCText in FIXED_LJ and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descriptions in FIXED_LJ and SCALE_LJ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MCText before compiling the printer driv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access the characters easily, I have made up a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t translations (see "Installation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foreign characters regularly, keypad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msy and the extended character set may not provid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ed characters that you need.  The file ACCENT.AR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BORAPP forum, Library 16, contains a set of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which mimics the operation of accent "dead key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typewriters.  The editor macros ease the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extended characters of PC-8 an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structed" characters which appear in the LJ4.TCT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T.COD file for a table of decimal equival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 PS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this new version of HP.SPL to a floppy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your printer directly from this substitute SPL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-SETUP requests that you insert a disk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wlett-Pack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printer definitions can be supplemented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CT commands (LJ4.TCT) of particular interest to those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haracters.  If you plan to use the alternat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'uncommented' the entries for fonts that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Text symbol set (see "Attributes and Alternate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, you should copy the LJ4.TCT file to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store your printer files and add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STANDARD.FMT file, just abov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@style(comments no)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the code below does two things: prevents the forma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 reading the TCT file when printing unformatted ('plain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  and calls the TCT file for formatt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se(printer,"PRINTER_NAME" "@if[plain, 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"@include{c:/YOUR_PATHNAME/lj4.tct}"]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enter the correct drive, path and director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name in the lines above.  My STANDARD.FMT ent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se(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ALE_LJ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FIXED_LJ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AND_FI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ENV_LJ" "@if[plain, 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"@include{c:/sprint/config/lj4.tct}"]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