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short descrip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BAS    source code, version for QBASIC interpreter or QB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-2000 bug,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p into year 2000 is a problem for many PCs, because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f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rebooting the computer, the date of day and month is still o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falls back some years. On some systems this is the year 198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it is the year of the BIOS origin, on my computer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1994. When rebooting again the computer the date of year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years back (fall-back-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en you now set the correct date to year 2000 by using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r set the date directly in your BIOS the date will be ok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computer. On my computer the years goes forward to 20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this time to year 2000 will work only until reboo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hen the year again is 2094 (fall-forward-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, there are two errors to correct, a fall-back and a fall-forw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-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n the end of year? Normaly the number of month is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y one after november (month 11) comes month december (month 12)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he number falls back to 1 (month january). This exactly ena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. All you have to do is setting up a program, that 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.month is smaller than last.month THEN the year must increas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easy and in fact it is easy programing. To keep track of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sage of your computer, a file will be added to your DOS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:\DOS\YEAR.DAT. It contains two informations, date of last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last use. The date and time format is: DD.MM.YYYY  and  HH:MM: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etects a situation given by the IF condition abo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the year by one. This is the solution for the fall-back-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ndition is not given, then the program gets the actual y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EAR.DAT and sets the date accordingly. This is the 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ll-forward-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ill this program no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, this program requires, that date-of-day and date-of-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working correct. On all machines that generate a random-dat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2000 this program works not, sorry I have no solution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ake the source code and compile it on your QB compiler.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-Library when compiling it. After compilation, sto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EXE in your DOS directory. Add to your AUTOEXEC.BAT file as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QBASIC interpreter (in your DOS directory) add as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your AUTOEXEC.BAT file the line (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QBASIC /run C:\DOS\YEAR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have to manipulate the date in your computer for some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command in the AUTOEXEC.BAT file and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YEAR.DAT. After that you are free to change your time amd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as you wish. If you want to use the program again, install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is? Please reply via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christoph.schulz.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hereby put into the public domain. Copy it, modify it,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destroy it, what ever you like! Feel free to send me ONE DOLLA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