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O R M F I 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deb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 Ing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llahoma, TN  37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 1987, 1988   Sideb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bar Software makes no warranty of any kind, express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regarding Formfit! and/or its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bar Software will not be responsi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or indirect, incurred by users as a result of runn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or due to failure of this product to meet any and/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d specifications.  This program is distributed strict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s is" basis, without exception.  In no way will Side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 liable to you for lost profits, lost assets,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, or loss of potential gain due to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program, in part or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, features, and capabilities outlined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orporated into the program Formfit!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is a trademark of Sideb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software copyright 1986, 1987, 1988 by Sidebar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ference manual copyright 1988 by Sidebar Software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contains references to both software and hardwar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trademarks of various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using Microsoft QuickBASIC 3.0.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Dave Evers for the BASWI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(and its accompanying documentation) is copyright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7, 1988 by Sidebar Software of Tullahoma, Tennessee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is program, including 3.0, are not public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nor are they free software.  After a suit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to continue to use Formfit!, you are expected to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.  This period will naturally vary from user to us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t Sidebar Software feel that if you have run this program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) or so times, for the purpose of productively using it (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ed to introducing yourself and/or others to its functions,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n active user, and are expected to register your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are granted a limited license to use Formf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trial basis, for the purpose of familiarizing themselv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peration and determining personal usefulness. 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rmfit! without registra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llows the use of Formfit! for a single user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ort Formfit! to any machine for the purpose of personal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perators and/or owners of multi-user systems must ob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, or register a copy for each user who has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 Commercial users MUST obtain registration via a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  Write to us for more information about site licen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permitted to make backup copies of Formf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rsonal archival purposes, and all individual us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 (and encouraged) to copy the entire Formfit! pack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to try and evaluate, pursuant to this lic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  Distributors of public domain or user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ay distribute copies of Formfit! according to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nly after receiving written permission to do so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bar Software.  This is a routine and simple procedure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rit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may not be distributed as a part of any other produ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campaign.  It is intended to be distributed from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personal user.  Electronic bulletin board systems (BBS)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store and distribute this program to individual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individual system operator's (SYSOP) local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and directives.  Always abide by the SYSOP's ru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ions, as modern, personal telecommunications owes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t to these dedicated men and w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the author of user supported software, and hav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ing power over the same, contact us about mutual recipr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ing of our product to you in exchange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oftware here at Sid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ne-time registration entitles you to all future upda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 While no copies of any updates will automatically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directly, your name will be added to our customer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ice of any updates or program enhancements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if you so desire (indicate on the registration form.)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ndicating that you desire to be placed on our mailing lis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notices for any new products introduced by Side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(Under no circumstances will any customer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, etc. be given or sold to any third parties.)  F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of the disk and mailing (or free, if you provid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and a postage paid, self addressed mailer,) you can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, updated version of Formfit!  Keep an eye on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, too, for the latest version of Form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gistering your copy of Formfit! you are signify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continued use of our product.  We are glad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Formfit! useful, and will continue to be thankful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yourself.  Appendix B. contains the necessary for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your copy of Form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bar Software has been in existence since March, 1986.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re developed in response to real world needs.  W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here at Sidebar daily, and run into our share of br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s to circumvent.  We try to keep our approach simple, and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interface as clean as possible.  We are very op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nd criticisms.  In fact, at one time we toy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hat for every 5 first-time reported bugs in a progra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os in a manual, we would grant registration and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to the sender.  However, this would result in most fol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old "sorry, someone else found it first," and so we t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dea.  But the point is, we constantly look for new and fr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producer avenues of communication, so please write to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ing any aspect of our products and/or policies.  We,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, believe in God, and try to follow Him in all we do.  W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 that a person's eternal soul is far too valuable to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ew unregistered or pirated computer programs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use Formfit! (or anyone else's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give the author his/her due, if so requested.  If you'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use it, pass it on.  Maybe someone else will fi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.  Thanks, from all of us at Sideb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FORMFIT!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allows you to quickly fill out preprinted forms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printer.  You electronically "define" forms accor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nformation is to be printed, and you label these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e of reference.  Rich with editing options, you can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just the information which has become outdated, supply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and reprint to a new form.  The form itself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fined entry by entry at any time.  The defini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any sequence desired.  This allows grouping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hich change often, even though they may be physically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 from each other on the form.  You can quickly move 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these definitions to suit changing needs, eve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of the form changes significantly.  (Formfit! is also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nvelopes, label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by Greg Nordstrom, the founder of Side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while he was an engineering undergraduate at Arizo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University.  The bureaucratic way of life at the univer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or many changes to be filed as expected course work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changed.  And it was up to the stud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complish the required forms, in triplicate.  By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orms just once, Greg had to then only change a line 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, roll in a new blank form, and in 5 minutes or l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 was done.  Those of you who work with form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will enjoy and benefit from this program from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begi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has undergone several changes, both major and min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changes are made periodically, and do not require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f a manual.  Users of previous versions can just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.DOC file for reference.  Minor changes are noted by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anges to the right of the decimal.  For example, a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version 2.0 would be numbered 2.1.  Major revi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ll users to print out a new manual.  A major chan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 new version number to the left of the decimal.  Version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ajor change from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1.x were considerably less flexible than the 2.x s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had a rather nasty bug in the editor that only surf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fining forms larger than 99 columns wide.  This l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ding of the editor section of Formfit! in version 2.1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version 2.1 were several human interface improv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more logical menu selection, and quicker response to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0 adds several new features to Formfit!  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improvements, added features, and enhancemen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ile structure is no longer the same, and users of 1.0 or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manually redefine any forms they wish to use.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x users can convert their default and definition files to the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by using the program CONVERT.COM included in the Formf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0 package.  A few of the major highlights of version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3.0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Deleting definitions may now be done by block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individually.  The user has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whole definition or jus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A MOVE command has been added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ordering of blocks of definitions to ma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 of selected data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e printed output may be directed to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printer ports (LPT1:, LPT2:, or LPT3:)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can be saved as a system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e user can set the delay time Formfit!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generating programmed pauses.  This allows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ailor Formfit! to their CPU's cloc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e number of definitions-per-form has been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mically variable, up to a maximum of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Variable template and form sizes are now allow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137 columns by 132 rows.  (Automatic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mpressed print mode when more than 80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are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Menu response methods have been improv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bar menus are supplemented by uniqu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Several parameters can now be customiz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as defaults.  Also, definition files now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ystem parameters when saved and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Extensive error trapping and non-destru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sequences are now available, as well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d error handling and menu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Date and Time information is availab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A DOS shell allows the user to access DO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to using Form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 . . . . . . . . . . . . . . . . . . . . . . . . . . 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 . . . . . . . . . . . . . . . . . . . . . . . . . .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. . . . . . . . . . . . . . . . . . 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IDEBAR SOFTWARE  . . . . . . . . . . . . . . . . . . . 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FORMFIT! VERSION 3.0  . . . . . . . . . . . . . . . . .  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TRODUCTION . . . . . . . . . . . . . . . . . . . . . .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 . . . . . . . . . . . . . . . .  1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Formfit! for the First Time . . . . . . . .  1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ps on Using Formfit!  . . . . . . . . . . . . . .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AIN MENU SCREEN . . . . . . . . . . . . . . . . . .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/Edit a Form  . . . . . . . . . . . . . . . .  2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o the Form . . . . . . . . . . . . . . . . .  2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Template Overlay . . . . . . . . . . . . . .  2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/Change Defaults . . . . . . . . . . . . . . .  2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DOS Shell . . . . . . . . . . . . . . . . .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ECKING AND CHANGING SYSTEM DEFAULTS  . . . . . . . . .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Page Length  . . . . . . . . . . . . . . . . . .  3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Page Width . . . . . . . . . . . . . . . . . . .  3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Maximum Number of Definitions  . . . . . . . . .  3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File Definition Path . . . . . . . . . . . . . .  3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Toggle Date Display  . . . . . . . . . . . . . .  3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. Toggle Time Display  . . . . . . . . . . . . . .  3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 Toggle Speaker Beep  . . . . . . . . . . . . . .  3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. Toggle Paper Out Detector  . . . . . . . . . . .  3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 Toggle Unidirectional Printing . . . . . . . . .  3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. Toggle Font Selection  . . . . . . . . . . . . .  3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. Toggle Printer Port  . . . . . . . . . . . . . .  3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. System Message Delay Time  . . . . . . . . . . .  3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. Printer Control Codes  . . . . . . . . . . . . .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MAKING TEMPLATE OVERLAYS . . . . . . . . . . . . . . . .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DEFINE/EDIT MODE . . . . . . . . . . . . . . . . . .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 . . . . . . . . . . . . . . . . . . . . . . .  5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 . . . . . . . . . . . . . . . . . . . . . .  5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 . . . . . . . . . . . . . . . . . . . . . . .  5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. . . . . . . . . . . . . . . . . . . . . . .  5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 . . . . . . . . . . . . . . . . . . . . . . . 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PRINTING TO THE FORM . . . . . . . . . . . . . . . . . .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USING THE DOS SHELL  . . . . . . . . . . . . . . . . . . 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INITIAL DEFAULTS AND DEFAULT FILE STRUCTURE  . . . . . .  A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USER REGISTRATION FORM . . . . . . . . . . . . . . . . .  B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FORMFIT! ERROR MESSAGES  . . . . . . . . . . . . . . . .  C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USING CONVERT.COM ON VERSION 2.x FILES . . . . . . . . .  D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Formfit! is to allow the user to define pos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as on pre-printed forms, place data at any given posi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, and save the definitions and data for later use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commonly used forms once, the user need only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hat has changed since the last session.  This allows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nges to be made quickly and easily, even when the for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structure has changed.  The program uses coordinates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overlay template which the user creates on his/he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(for row and column alignment.)  Many options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int time, such as unidirectional printing to insure column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ment, selection of several fonts and printer por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override of out-of-paper detection (if support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dynamically allocates memory according to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maximum number of allowed definitions. Initially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255, but may be changed to any value from 1 to 999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to operation, the following table gives APPROXIMAT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for various configurations.  Values shown below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memory required to use the DOS shell (that depends on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while you are working in the DOS environment.)  See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Definitions             Required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  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                           180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                           184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                           190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                            200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9                            224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Attempting to run Formfit! in less memory than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result in the DOS message "Not Enough Memory," b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ases Formfit! will begin to run, albeit incorrectly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bove entries is slightly inflated, so following th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you out o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above RAM requirements, Formfit! need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isk drive, a color or monochrome monitor, and a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rinter control code sequences are used by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capabilities of your printer. 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ready to drive a Panasonic KX-P1091i (in the Epson RX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)  You may define any of those codes which apply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and have Formfit! ignore the rest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efaults, along with your printer and DOS manuals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ormfit!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know, it's good computing practice to back up any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it, and Formfit! is no exception. Please mak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copy of all files included with the Formfit! packag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.  Hard disk users may wish to set up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Formfit!  The program may be invoked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 at the DOS prompt.  Whenever Formfit! is run, it look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for a file containing the user'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Since initially this file will be absent (and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ver gets "misplaced") Formfit! will inform you that it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default file, and will prompt you for your OK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ctually created on the disk.  Pressing ESC will ab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default file has been create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's registration advertisement.  The first 15 or so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un Formfit!, the ad will appear (the time that Formfit! p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read it decreases each time you run the program.)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, press any key to continue to the Main Menu.  As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, and as explained in detail in the section on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nging defaults, Formfit! allows considerable flex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fining system parameters.  Formfit! comes configu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ll form definition files to C:\, the hard driv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f you're using a floppy based system, or wish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: or B: drive for saving defined forms, chang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Path variable using the Check/Change Default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before attempting to save data with Form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Using Form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is quite forgiving, and yet it retains an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d approach to using the various menus and option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UALLY get yourself out of trouble with the ESCape key. ES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ack up to a previous menu when you're finishe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level, and if you're in the middle of an operation,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current processes or changes, and retai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esented with a highlighted menu bar, use the keypad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ghlight an option, then select it by pressing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you may just press the first letter of the op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, and it will be invoked immediately (the commands 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begin with unique letters, which are highlighted.)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the keypad arrows allow movement to the next item, Pg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move the bar to the last visible item on screen, and Ho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will move to the beginning and end, respectively, of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even if out of view (range larger than current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configure Formfit! for your printer's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emplates or forms.  Incorrect codes can mak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urprising results, 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advertisement is finished (or, later, direct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ormfit! from DOS) the Main Menu appears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/Edit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to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a Template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/Chang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lect one of the options from this menu.  The follow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verview of each of the Main Menu's options.  For detai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ach one, see the section pertaining to that area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in this overview section in the order you see the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, and later, in a more detailed discussion,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'll be used by the first tim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/Edit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make the actual additions and changes to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or begin to define a new form.  You can add new data,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data, remove previous definitions and/or data, reorder a for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and load and save form definitions to an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You will work in a window, choosing lines of dat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modify or edit.  Also, Formfit! tries to anticip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lection with defaults extracted from the last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out.  This is helpful, as many forms are repetiti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 (i.e. all stock numbers begin at column 3.) 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Formfit! is that entries need not be made in any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define all the items in column 18, for example,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the items in column 5.  This helps you arrange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ly, grouping the most often changed entri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o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when its time to actually print the dat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reas of your preprinted form.  You'll be prompt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begins to align the printhead with the top of th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ing job is complete, you ar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Template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ption you select when you wish to print out a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overlay.  The guide will be sized according to your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and length parameters.  Usually, you will only need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mplate once.  Here at Sidebar, we printed out several temp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ifferent size options, then had clear plastic copies ma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This allows us to lay the templates over the form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, and easily read off the coordinates.  Of cours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aper templates, and align them using a light, but the pla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!  Remember, whatever method you use, MARK 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REFERENCE POINT ON THE PAPER BEFORE BEGINNING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.  This is the only way you can insure proper align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eprinted form later.  You will be prompted befor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to align the printhead and the form.  When the printing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,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/Chan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creens are associated with this option.  On the first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many choices concerning the program's "feel" and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 For example, you can change the size of the p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 to work with, allocate more memory (by choosing a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efinitions,) and toggle on and off thing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directional printing, or the beeping that accompanies err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key presses.  The delay time associated with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s adjustable from this scree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is used for configuring Formfit!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 You provide the control codes needed by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ngs such as compressed printing, font sele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ng a paper out condition.  Any function not support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ay be left blank, and Formfit! will not attemp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the user to drop down into DOS, execute command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rograms, then return to Formfit! when finished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for checking the current directory, renaming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files to other disks or directories.  You can ev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while in the shell, provided you have enough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Refer to chapter 7 for full details on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ECKING AND CHANGING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begins the detailed descriptions of Formfit's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ptions.  These sections are organized according to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a first time user will use Formfit!  For this reas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rder of business is to change the system defaults to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and suit your tastes.  The system defaults are fou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creens.  The first screen controls page layout,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, etc., and will be used quite often.  It is show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heck/Change Defaults option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creen, however, will usually be used only when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, and is reached through the first screen by sel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trol Codes option (currently selection 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ny item on either screen, press the letter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You may ESCape at any time.  All the information (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creens) will be used only during the current session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disk, where it becomes the new default data for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uns.  Saving is done FROM THE FIRST SCREEN by pressing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a lettered menu option.  See Appendix A.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 of the original Formfit! defaults.  Each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define the length of the form you will be 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ngth is specified by giving the number of lines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the page length to any number of lines (rows) from 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.  If you work with forms larger than 132 lines, you may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it in parts (or write to us about a "custom"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width can be set to any number of columns from 5 to 13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does not support condensed printing, lim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width to 80 columns, as Formfit! will attempt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printing when the page width is greater than 80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if you use a 132 column printer, set the condense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ontrol code sequence to N/A, and wide forms will b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using normal sized fonts.  Note: On some printers,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may automatically invoke proportional spacing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has no way of knowing how "smart" your printer is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nts other than draft, experiment on blank paper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nserting your only copy of that important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Maximum Number of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ynamically allocate how much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will use at run time.  You can select any amou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1 to 999.  The more definitions you allow for (wh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ou use them,) the more RAM you'll need. 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Y DEFINITIONS YOU CURRENTLY HAVE IN MEMORY WILL BE LO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ave them first.  You'll be prompted before any data i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, so you can ESCape unharmed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File Defini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change the path which DOS uses to save and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orms.  When changing this item, you should end you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ackslash (\) character (if you don't, though, Formf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upply it for you.)  You are limited to 32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th information.  The original default is C:\,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Toggle Dat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Toggle Tim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Toggle Speake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E., F., and G. are used to toggle on and of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time, and error beep respectively.  When toggled on,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in the upper left corner of all menus, and the ti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upper right.  These are the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maintained by DOS, so if you don't normally set thes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time (or your clock has no battery,)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se off, and save the new defaults to disk.  The b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is used to turn on/off the error beep that occurs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encounters a bad keypress or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Toggle Paper Out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enable or disable the printer's paper out sensor.  (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ust allow software control of this mode for Formfit!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paper out sensor on and off.)  Many forms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out to very near the bottom edge of the page, an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n't told to ignore the end-of-paper signal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halt printing about 13 lines from the bottom of th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sabling the paper out sensor, you can usually print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line on a form (depending, again, on your prin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cal paper bail and feed arrang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Toggle Unidirectio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name says, this option toggles unidirectional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f.  Many printers have some alignment trouble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irectional printing with condensed mode fonts.  By for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directional printing, columns will be aligned quite nic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your printer by printing a short template guide with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columns, first using bidirectional, and then unidire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Save the defaults when you have mad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Toggle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select between three available fonts: Dra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 NLQ (Near Letter Quality), and Bold PS NLQ.  These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on your printer, so be sure to change to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 sequence, using the second System Defaults screen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trol Codes, Option M. below.)  In any case, pressing 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oggle between 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Toggl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can direct the output to be printed to any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s.  These ports are referred to as LPT1:, LPT2: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:.  The default is LPT1:, but you can toggle to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and then save you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 System Message Dela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where you control how long Formfit! pauses to let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Some warnings require you to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the program, while others just beep (if the b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is enabled) and pause an appropriate amount of tim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you to the main program.  You are allowed to choo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of 1 to 20  (10 is the default.)  This delay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arbitrary, depending on your particular system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it" of delay causes an approximate pause of 1/2 second on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with a CPU clock speed of 8 Mhz.  Don't worry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how fast the computer's clock speed is - just set the dela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time to read the error messages!  (Note:  Thi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ffect the initial advertisement time.  That change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number of times Formfit! has been run, and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s al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option M. will show the second Check/Chang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where you define the needed printer control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for Formfit!  Each sequence may consist of several c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found in the user's manual for your printer.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anual handy before attempting to change an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an option by pressing its corresponding letter (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SCape.)  Formfit! will prompt you for a string of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, which you must separate by a single space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option is not supported by your printer,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modify (by pressing its corresponding menu letter,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press ENTER (i.e. supply NO codes.)  This will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evious control code sequence, and display N/A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is will signal Formfit! not to attempt to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When you are done with this screen, use ESC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, where you may save the defaults to disk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tter "S",) or use ESC again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keeping the newly changed defaults only for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Option A. (Current Printer) of this second screen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ich printer your system currently uses.  This i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ly.  No check is made as to what type of prin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here.  The name (or whatever else you care to type in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remind you which type of printer the codes are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MAKING TEMPLATE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rt of the Formfit! system is the template overla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is how you let Formfit! know where to place data at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is made up of several rows and columns.  Reme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s on a page are in ROW order, and COLUMNS go up and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ow begins at the left, with column position 1. 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most upper corner print position is at row 1, column 1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th row of a typical templat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._....1...._....2...._....3...._....4...._....5....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how the line is constructed.  The row number is given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number in the line.  Each column is marked with a d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e column is a multiple of 5, it's mark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core symbol (_).  Columns that are multiples of 10 ar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ens digit of that column.  For example, the 40th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indicated by the "4" in the line above.   Not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user has requested the maximum number of columns to b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ake at least one template overlay before using Formf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orms will be defined by means of a row and column matrix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ferences must be easily found.  This is where th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in.  Initially, you align the template with your for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to define your form using the coordinates rea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to reference different areas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Make a Template Overlay option, you'r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ign your printhead and paper before proceeding (you may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.)  It's also important that you MARK THE BLANK PAP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EX MARK of some kind, so the physical position of the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inter can be found again later.  On the Panasonic w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idebar, the paper bail is marked with index marks, so w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orner of the page at the zero mark (you may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me other landmark, or make a pencil mark, etc., to mar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n the paper.)  In any case, a template without som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er alignment reference point is practical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press any key to print out the template, and are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when finished.  (You may abort th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peration at any time by pressing ESC.)  Make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s of various widths and lengths.  We also recommend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copied onto plastic.  This can be done at most cop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DEFINE/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by far the most used screen in Formfit!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in a 13 line window, and consists of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 label (for your convenience only,) the definition's 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starting and ending (inclusive) column numbers, and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o be placed at that position on the preprinted form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me (called "Contents".)  You can scroll up and dow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f definitions at a time, using the PgUp and PgDn keys, or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first or last definition, using the Home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There is an overlap of one definition when you change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first page will show definitions 1 through 1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page (if there are more than 13 definitions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ith number 13.  At the bottom of the Define/Edit scree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a menu bar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  Delete   Move   Load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, the Edit option will be highlighted.  The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are used to move the highlight to other op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ll select an option.  You may also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irst letter of the option's name.  ESC return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Details on using each of the menu ba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Edit allows you to define a new entry, or modif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ne.  An editing window will be opened,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fill in the needed information.  To the left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information is the default data (in brackets)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This is usually what was given for the previous defin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alone will select the default value.  Typical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data is shown below, and is followed by a line b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3 ] Definition Number to Edit: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Name] Label: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 1 ] Row: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4 ] Column Start: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20 ] Column End: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evens, William J.] Contents:  107 N. Mill Lane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for Definition Number to Edit is the next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regardless of which item was last edit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d already defined 55 entries, and then edited number 32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efault for Number to Edit would be 56.  Error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you from selecting a value of less than one, or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next available definition.  The default reads [FULL]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d al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entry is for your own reference only.  By using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ry given on the form, such as NAME or ADDRES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locate items which must be changed when you re-edit a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ome later date.  The default for this entry i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's Label value.  Enter a blank space if no label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ociated with an entry.  Labels are limited to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Column Start, and Column End are self explanatory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being the last defined entry's Row and Column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hecking is performed on boundaries, according to form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entry is where you provide the data to be prin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itself.  You are limited in length by the column st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end values previously entered.  In any case, a maximum of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allowed.  To use more than this you must defin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in parts.  The default is the last definition's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One suggestion: Group together items on the form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each time the form is filled out.  The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&lt;NEEDED&gt; for the contents of these definitions.  La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lling out the contents, others can load in the form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option (see below) to delete just these contents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others know just which columns you want them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delete form data.  You may delete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definitions, or just the contents of those definition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 this option, a window will appear, and you will b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oices:  Contents Column Only or Whole Definition. 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Column Only will cause the data in the contents colum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pecified definition to be erased.  Choosing Whol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rase the entire definition (moving down all higher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to "fill in the gap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you've decided to delete (Contents Colum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hole Definition), you'll be asked to give a range of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for Formfit! to operate on.  Give the FROM value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, and then give a value for TO (you can ESC any tim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hecking will be performed to insure you've chosen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and the appropriate action will be taken.  To dele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definition (or its contents) choose the same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TO values (i.e.  ... from:  5   to:  5    will delet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number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option allows you to move your definitions ar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 to each other.  This doesn't affect the definiti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r coordinates, but merely lets you shuffle the ord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definitions appear to the user.  You can move up to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at a time.  When you choose to Move definition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Just Befor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the number of the definition you want the block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 front of.  For example, if you want the blo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from 24 to 30 to be inserted between definitions 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you would respond with the number 4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giving the definition number where the block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(and hitting ENTER,) you'll see the rest of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Just Before Number:  4    the Range from:    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, you would supply the numbers 24 (from) and 30 (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.  Press ENTER after each entry, or ESC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hecking will be performed to insure a valid ran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on point, and the operation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 few words of warning are in order here.  When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definitions, move blocks to LOWER positions, i.e. to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number one.  Moving blocks to higher posi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ing, to both you and Formfit!  An example will help cla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 structure below.  The numbers represent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and the letters represent the rest of a giv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 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d to move definitions 4, 5, and 6 to a poin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7 and 8, what you would expect and w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get are both show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Just Before Number:  8    the Range from:  4   to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efore, Desired, and Actual res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A           1     A           1 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B           2     B           2    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C           3     C           3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D           4     G           4     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E           5     D           5     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F           6     E           6   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G           7     F           7     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H           8     H           8    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I           9     I           9 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J          10     J          10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          Desired            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to move the letters D, E, and F to the point i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and H, but Formfit! didn't come across for you!  Wha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?  Well, the problem is in the algorithm used to move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finitions around.  Formfit! first saves the block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in temporary storage.  Then the rest of the defini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ved back" toward definition number one, covering up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 Next a hole is created just before the number you wa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block behind (behind being toward definit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), and the temporarily stored definitions are insert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roach works fine for moving blocks backward, to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number one, but not forward (at least not in all cas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 is to understand that every forward movemen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mentary backward movement, and to use this complimen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.  For example, had you taken definition 7 in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nd inserted it just before definition 4, the resul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what you wanted.  Until you get used to moving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ormfit!, save your definitions just before you try a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don't be afraid to experiment either.  Make up a few te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actice using the Move command.  It's too powerful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Load, the screen clears, and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s on the current directory is given, or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that no definition files exist.  (Definition files e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EF, and this is how they are found.)  You are then promp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Formfit! will supply the extension of .DEF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so you are limited to eight characters for the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ppend an extension, Formfit! will merely truncate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.DEF extension.  Remember, the default pat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to find the file, so DO NOT USE ANY PAT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pecifying a file to load in.  You may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by pressing ENTER without supplying any name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ither the last filename loaded or saved, or, if no fil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ccessed yet, TEMPFILE.DEF is used as the default. 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option saves the current defaults with a file, th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ifferent when loading is finished.  When load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you are returned to the Define/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is very much like Load.  You are given a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and then prompted fo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  (Again, if no definition files exis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are told so.)  The .DEF exten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ppended, and the default filename is used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s pressed.  See Load above for an explanation of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.  Remember, all system defaults currently in effec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aved along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PRINTING TO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when it is time to print out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tself.  First, you will be asked to align the for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head.  Do this by marking the form (if necessary)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guide's alignment mark.  In other words, al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with the form, mark a spot on the form correspo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ignment mark on the template, roll the form into the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ign the mark that is now on the form with the index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tself (i.e. the one you used when you printed th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.)  Then press ENTER to begin the printing process (or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.)  When printing is finish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You may press ESC at any time during th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o abort.  Formfit! will finish printing the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borting the printing process.  Formfit! doesn't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 your printer's RAM buffer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can sense several printer errors, such as a paper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or the printer being off line.  It will warn you th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s occurred, and prompt you to either press ESC to abor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other key to retry the operation (after you've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of the error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USING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scussed earlier, the DOS shell allows you to drop dow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nvironment, use DOS as you normally would,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at the point where you left off.  While this is a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Formfit!, you must use caution while in DOS, an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mfit! properly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DOS from Formfit!, you select the Use DOS Shell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.  You will be presented with an information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mpted to press any key to continue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on into DOS, pressing ESCape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use DOS, Formfit! must load a second copy of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file into memory (the first copy was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when you booted up your computer.)  COMMAND.CO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file that allows you and DOS to communicate wit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  (Don't worry if this doesn't make perfect sens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handles all the details of loading COMMAND.COM and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to the DOS environment.)  Remember, though,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ust have sufficient memory to allow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file to be loaded (approximately 24 Kbytes,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version of DOS,) and there must be enough spac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programs you wish to run while using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familiar DOS prompt appears, you may do ju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would normally do from DOS, including runni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Do not, however, run a program that is to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in the computer (i.e. any of those handy "pop-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)  If loaded from within the shell, resident progra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properly when you return to Formfit!  (They will work 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ormfit!, but must be loaded BEFORE running Formf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if the current DOS directory is changed whil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you should change it back to the directory which Formf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ing before the shell was invoked.  While the defini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thed to a certain directory, the same cannot be sai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ile (FORMFIT.DFL) which Formfit! uses to sto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default parameter values.  This means that if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hile in the shell, then return to Formfit! and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efaults, they will be o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used when it was initially run. 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the new defaults will not be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Formfit! after using the DOS shell, simply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XIT at the DOS prompt.  You will be immediately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of Formfit!, where you may continue working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DEFAULTS AND DEFAULT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uses default parameters for several of its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are stored in a file named FORMFIT.DFL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cated ON THE CURRENT DIRECTORY.  If the file FORMFIT.D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 on the current directory, Formfit! will creat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will use certain values when it creates this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listed below.  Note that numbers shown as &lt;27&gt;&lt;53&gt;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ASCII characters represented by the decimal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.  The file on disk will contain the actual ASCII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When editing this file with a word processor o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remember that numeric data stored in the file wi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minus sign, if negative, or a leading blank spac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ntents (ASCII)              Remarks (Not part of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     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                     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Minor Revi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Dela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              Printer Port (1,2 or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                                    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                            Pag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                               Max Number of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                                     File Definition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                                  Date Toggle          (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                                  Time Toggle          (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                                  Speaker Beep Toggle 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Paper Out Detector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Unidirectional Print (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asonic KX-P1091i                     Print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64&gt;                                Reset Contro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85&gt;&lt;49&gt;                            Unidirectional O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85&gt;&lt;48&gt;                            Unidirectional OFF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5&gt;                                    Compressed 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8&gt;                                    Compressed OFF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57&gt;                                Paper-Out Sense 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56&gt;                                Paper-Out Sense OFF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120&gt;&lt;48&gt;                           Draft Font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120&gt;&lt;49&gt;                           Courier NLQ Font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120&gt;&lt;50&gt;                           Bold PS NLQ Fo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              Font Selection: 1=Dra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 of File&gt;                                  2=Courier, 3=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getting parameter informa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ile, each time a definition file is sav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ctive parameters are saved along with the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f a simple definition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                Defaults are saved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                            and are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                         as the default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ormfit\files\                       the FORMFIT.DFL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                                  above for detail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                                  portion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asonic KX-P1091i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64&gt;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85&gt;&lt;49&gt;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85&gt;&lt;48&gt;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5&gt;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8&gt;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57&gt;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56&gt;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120&gt;&lt;48&gt;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120&gt;&lt;49&gt;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7&gt;&lt;120&gt;&lt;50&gt;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              Last default (Font sel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                     Lab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Clerk Maxwell                     Data for definition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              Row for #1'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              Column start for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Column end for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ation                              Lab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st                               Data for definition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              Row for #2'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                            Column start for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                            Column end for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                      &lt;Continued as nee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a need to modify the defaults stored with a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For example, if you are defining a form, and you dis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t enough definitions were allowed for, you can't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umber without losing all the data in memory.  And if you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rst and then increase the maximum number of defin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load the file the old value for max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is also loaded and used.  In a case like thi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text editor to modify the maximum number of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the saved definitions file before reloading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, however, so that no limitations are exceeded, which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 errors when the file is reloaded.  Also, you sh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ckup of the file BEFORE you attempt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form to request the most recen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and to register your copy.  Thank you again from all of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idebar Software.  If you correspond without using the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the information requested below in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:  Formfit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b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3 Inglewood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llahoma, TN  37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FIT! V3.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                 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   Formfit! Disk (latest version 3.0)   $ 6.00 ea.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haven't registered,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   Registration ONLY.                  $ 20.00 ea.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   Registration plus latest version.   $ 25.00 ea.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We accept only checks or money orders as pay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C.O.D. order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_________________  Add you to our mailing list?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FIT!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can detect many of the standard DOS errors pertai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pheral devices.  The following is a list of the specific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looks for when requesting disk and/or printer servic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 All other errors not listed below will usually resu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returning to the Main Menu, although it is possibl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at it) to get Formfit! to just forget everyth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eturn to DOS unexpectedly, or maybe even lock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                 Messag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                       DEVIC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                      PRINTER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                      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                       BAD FI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             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                       BAD FILE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                       DEVICE I/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                       BA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8                       DEVIC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listed above are trapped in such a way as to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he error and proceed, or abort the operation, re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.  For other errors, you will only be given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then you are prompted to return to the Main Menu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.  (Data will still be kept intact.) 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s written and compiled with Microsoft QuickBASIC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of error conditions and their corresponding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in the Microsoft literature, if available.  Th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bove, when encountered, print out the given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the number, in the erro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it!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7, 1988 Sideb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NVERT.COM ON VERSION 2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earlier, version 3.0 uses a different fil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previous versions for both the system defaul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MFIT.DFL) and for any files you've saved (filename.DEF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was needed due to the addition of several new featu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it! V3.0.  Version 2.x users may continue to use their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s, and even their old default file, by run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COM program to convert them to the new format.  Thi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before running Formfit!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files, simply run the program CONVERT.COM from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by typing CONVERT and hitting the ENTER key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for the name of a file to convert.  You sup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name, including any extention name, and CONVERT.COM do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.  Along with the name of the file you wish to conver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path information.  Just supply it (in the standard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 when prompted for a filename by CONVERT.COM.  You'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to abort before the program runs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CONVERT.COM has converted the file for you, it infor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as successful, and gives you a chance to conver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f you wish.  When CONVERT.COM is told that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s are desired, it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that is converted retains the same name it ha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.  Additionally, a copy of the original file (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) is also saved, with the same filename, bu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ion .OLD attached.  For example, converting MYFIL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in a converted MYFILE.DEF and a file called MYFILE.OLD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pecified directory.  Make sure there's enough roo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directory for the additio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COM checks the file to see if it's already a version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and if so, it informs you and will not convert it.  You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option to continue with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