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J - Binary to OBJ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Mark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 is a program that can create an object (.OBJ) file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that they can be linked directly into a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source code and other data.  It provides a small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secure alternative to the traditional methods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in programs.   Firstly  2OBJ  eliminates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 data files to accompany the main program, a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cluded directly inside the final EXE file.  It  i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 the normal time consuming method of including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; translating it into source code  as  a  larg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which must then converted back into data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odes CEL, PCX, LBM and GIF files and their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OBJ file dependency information for MAK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lits files that are greater than 64k into multip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  is  supplied  for  personal,  private  use.   Feel  fre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the  program as long as it is suppli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-distribute modified versions of the source code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the  source  code  for  a  profit.   If  you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while changes to the source code, you can send them to 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free, it is supplied "AS  IS",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 without 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 It is supplied as is,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ople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 filetype [switches] infile [outfile[.OBJ | .BIN]] se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acter determines how 2OBJ treats the input file,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put file extens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Binary, this of course can be any file, I have  used  2OBJ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things  as  compressed help data, text files, si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screens, fonts, and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AutoDesk Animator 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 Compuserv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: DeluxePaint 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PCPaintbrush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VGA palette, 2OBJ can extract the palette from any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Adds an underscore (_)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C C compilers add a  leading  underscore  to  al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 (I  cannot  remember  the  reason  why),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n alternative to typ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ize, /Tsize Removes a header/tail of size bytes  from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and tail functions allow the size of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djusted.  The size is an unsigned decimal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[+|-] Include or exclude(default) the header of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2OBJ will leave off the header of the graphi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ite ONLY the compressed image data to the OBJ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in most circumstances the size  of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ill  be  constant  and the information in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y.  With the header included the  entir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included,  the same result as if the binary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Verbose mode, display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for  debugging  and  checking,  displays  extr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and  file statistics.  For graphics fi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bitma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Convert all symbol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to the /U switch but that  is  about  all,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plit large (&gt;64k)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gments can be created  to  handle  input  fil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 bitmaps)  larger than the segment limit of 64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linked together in the correct  order)  will  re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data  in a contiguous region of memory. 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used with 386 32 bit segments  which  can  have  a  4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,  2OBJ  does  not  support  this  in  any way.  2OB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p to 10 segments, so the maximum  size 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Convert all symbol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and Assembler (if none of the /Mx switches are us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insensitive  and  convert all their symbol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  2OBJ  will  preserve  the  case  of  the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as  they are on the command line.  In any c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U and /L need never be used  as  the  linker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 for matching symbol names and will conve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Disables output of .OBJ file when usin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gives 2OBJ another utility  purpose,  it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ded bitmap that is normally the temporary 2OBJ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a binary file containing the bitmap data.  No OB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Decod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forces 2OBJ to decode the graphics file 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2OBJ simply decodes the files bitmap, so the outpu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ependant  on how the file format organises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ll 256 colour files will produce  the  sam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use a byte for each pixel values.  Each pixel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  byte value, no matter what number of colour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 decoded  monochrome  GIF  will  have  width*height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nothing  more  than 0 or 1 values.  Deco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d lines 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files match the video memory organisation for the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 created  on,  planar  for mono and 16 colours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M files are interesting, the PC version of DeluxePain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the file format called PackedBitMap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the VGA 256 colour mode is not planar (where 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 modes  are).   It  is  still  possible to generat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ar bitmap by saving the file with  a  stencil  acti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OBJ will not be able to decode this properly. 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LBM is identical to PCX.  2OBJ cannot decode LB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mask  defined,  so  the  output  for  images 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Paint when a stencil  was  enabled  or  brush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s are the simplest file format because, as far  as  I 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support  only  256 colour images and have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 file type can also be  used  to  handle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PIC"  files  AutoDesk  Animator  generates.   The decode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superfluous with CELs because they are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ode switch can also be used  with  palette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VGA colour register hardwa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All formats except CELs store the palette as 8 bi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values which will not correctly work with the 6 bit VG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hardware levels.  Using the /D decode option 2OBJ will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cale down the values so they can be used directly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  :   Input   file,   the   extension   will   defaul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/CEL/PCX/GIF/LBM to match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: Output  file,  this  is  optional  and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.OBJ, or infile.BIN when the /X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specs : Segm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required when the /X option is used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ways  to specify a segment, the simplified mode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complete assembler style seg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oup:]SEGNAME:[align:]['class':]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 = [BYTE | WORD | PARA | 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group is none defined,  the  default  alig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and  there  is no default class string.  All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public.  There MUST be single quote  (')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cla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: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= [TINY|SMALL|MEDIUM|COMPACT|LARGE|HU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odel generates a full  segment  specification  as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specifications gener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  Name        Align Class   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NY           DGROUP  _DATA       WORD  'DATA'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MALL          DGROUP  _DATA       WORD  'DATA'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EDIUM         DGROUP  _DATA       WORD  'DATA'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PACT                name_DATA   PARA  'DATA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ARGE                  name_DATA   PARA  'DATA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UGE                   name_DATA   PARA  'DATA'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name' is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are used to collect several  segments  togethe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segment  and  allows  the  data in thos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relative to the start of the group.  The  se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do not need to belong to the same class o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ype, however they must all fit withi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gnment tells the linker to ensure the segment beg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fied  boundary.   As  the  linker  processe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when  building  the  output  EXE  file  it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type of the segment and if necessary will p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class is a string which is used by  the  lin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segments when building the output EXE file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roup together all PUBLIC segments  with  the  sam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combine type is used by the linker whether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segments  should  be  combined  into  a  larger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segments will not be combined with any  other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ame  name, while PUBLIC segments will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segments of the same name and class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segment.  2OBJ does not allow the combine typ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ines all segments as public.  The exception is when 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a large file, when it generates several priva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several  rules  that  linkers  follow  to 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.  Firstly only segments that have the public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be combined into  a  single  larger  segment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 has  a  public  combine type, the link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it with other segments that have  the  sam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  to  the  same class.  The resulting combin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if the smaller segments were  defined  in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ker will normally place segments in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order that it encounters them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high level languages usually force the lin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order (equivalent to using the .DOSSE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a segments not of class 'BSS' or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a segments of class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a segments of class 'ST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SS is used for segments containing only uninitialise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terfacing with a high level such as C or Pasca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d  .model  specifier should ever be needed.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either option to be used, depending on how th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ined in the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generated by 2OBJ seems to be incorrec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ways  to verify it, the best option is to use the 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equivalent) option of your linker to generate  a  ma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lists  all  segments  and public symbol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 there are several shareware programs  ReadOBJ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Tool or  commercially  Borland's  TDump  which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dump of the OBJ file.  Lastly a simple b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 can  be used to check the names and the data in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XE  files.   Typical  problems  are  unexpected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made the linker, and segments exceeding the 64k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olution to this is to give each  segment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OBJ a uniqu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error  and  warning  messages  generated  by  2OBJ  are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t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amples assume a 320x200x256 graphic file called testpic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 available   in  the  current  directory  (where  .XX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ile extension).  The file  type  option  in  the  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examples should be changed to match th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eing used (in the examples I used a PCX file, filetype  '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programs  also require a VGA, although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phic  file  is  not  displayed,  so  the  colou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unless the image uses the defaul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Tasm 3.0 and Mas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BJ p /d testpic _BITMAP_DATA:PARA:'BITMAP_DATA':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est.obj testpic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ITMAP_DATA    SEGMENT PARA PUBLIC 'BITMAP_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Bitmap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TMAP_DATA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_BITMA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640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 file created by 2OBJ can be added in the  command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nker, if you are compiling from the command lin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; in Turbo C, simply list  the  file  in  the  projec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 C  and  QuickC  the OBJ file must be included in the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QuickC 2.0, requires Compact/Large/Hu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BJ p /d testpic .large: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Bitma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py((char *)0xA0000000L, Bitmap, 6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does not allow initialised data  is  to  be  def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, however it does allow procedures to be defined i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lthough Bitmap is defined as  a  procedure  you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it.   It  contains only data which must be referred 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Turbo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BJ p /d testpic CODE:WORD: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TESTPIC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map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8/$13/$00/        (* mov ax,$001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D/$10             (* int $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pointer(@Bitmap)^,ptr($A000,0)^,6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8/$03/$00/        (* mov ax,$0013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D/$10             (* int $1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pparently also possible to use OBJ files with QuickBas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nner  similar to that required with Pascal, but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graphics file formats are totally  support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xceptions are not in common u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not properly decode LBM  files  that  have  a  mask  (stenc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  unfortunately   this   includes   brush  files  sa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unlikely that 2OBJ can handle LBM files that  we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es not support GIF files with  multiple  images  or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24 bit variations of GIF or PCX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L support is based only  on  viewing  CEL  files  with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OBJ has been tested with  files  from  DeluxePaint  II 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, Windows 3.1 Paint and Improces 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21-05-92   Originally two programs; PCX2OBJ and BIN2OBJ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a loader, these sat on my h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going various changes when I requir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ually evolved into 2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08-12-9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-DOS Encyclopedia, 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detailed specification of the OBJ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SP 2.00b Source by Steven Re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ga graphic file conversion program, the basis for LB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IF sourc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ber of the Sivris demo group who have  recently  releas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demo  'Divide  by  Zero'  and  are  now  starting 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 Gene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mber of NPS International� who are not doing much at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or of the "soon to be released" MegaDebugger [MMD]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/suggestions you may  wish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2OBJ.  Also if you make any significant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 would like to receive them to be incorporated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 (particularly  more  file  formats).   I  myself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lans for 2OBJ at the moment, as  it  is  working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 for  my  purposes.  You are welcome to use any of 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wn programs as long as there is some  credit/mentio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1360906@student.fit.qut.edu.au </w:t>
        <w:tab/>
        <w:t>[Until December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Herronbe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woomba,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4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MMD&gt; Mark's MegaDebugger.  Full screen debugger for the 80x8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Register level screen swapping: saves and restores "mode-x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creens, split screens, palettes and screen memory perfect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, Pascal, Assembler and A86 expression suppor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Windowed display with EGA/VGA 25, 28, 43 and 50 line supp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nditional breakpoints and watchpoints (global breakpoints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Displays memory allocation, open files and interrupt usag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Keyboard keeper, can always detect break-key pres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mpletely configurable (keys, colours, options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Online context sensitive help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ses only 20k-80k memory.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