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Mail MailBox and NoticeBoards New Messag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Mail NoticeBoards Expired Messages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.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with existing Pegasus configuration files, no other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ect "Local Delivery System Interface Services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egasus Mail from 3.20/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board paths (topic paths) can b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an disable checking of any topic path in file NB.OFF (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same directory as NB.PM# resides) or all NB's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root&gt;' in this file. File NB.OFF is a plain text fil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ifies a topic that the user wants PmNbInfo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topics below the specified topic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gnored when switch -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gnored in PmNbExpi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an enable checking of any topic path in file NB.ON (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same directory as NB.PM# resides). File NB.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in text file, each line of the file specifies a to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nts PmNbInfo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topics below the specified topic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gnored when switch -Y is active and option -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gnored in PmNbExpi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sets return code (DOS ERRORLEVEL) to the number of un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, up to maximum 99, plus 1 for unreaded mail messages pr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error occur, PmNbInfo returns value greater as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r NEWMAIL.EXE direct replacement. When PMNBINF.EX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WMAIL.EXE, it accepts NEWMAIL options and returns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(ERRORLEVEL=0 ... No mail and no NB messages or run-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WMAIL mode noticeboards als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r NMAIL.EXE direct emulation. When PMNBINF.EX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MAIL.EXE, it accepts many NMAIL v1.21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MAIL mode noticeboards als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options can be placed in the configuration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program resides. Configuration file i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each line of the file specifies a command-lin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otation. Configuration file is processed befor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configuration file consist of the na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MNBINF, NMAIL, NEWMAIL or PMNBEXP) and extension '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 doesn't count expired notices and check "Expiry-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for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in NetWare and standalone environments. In standalone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via the environment variable PMUSER or via "LDSIS" (Pega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compatible - defined in file PMSYSTEM.INI, see Pegasu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on-line manual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work in a multiserver environment (user must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 checks the number of new or unread mail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gasus Mail mailbox on all connected servers (replaces NEW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most purposes NMAIL programs (with MHS suppor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only new (not unread) mail messages with the -m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 list informations from messages headings: From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Attachments. RFC1522 (MIME in headings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path to root of noticeboard tree will be defin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gasus Mail (in reverse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bdirectory NB in directory in which resides PMAIL and PMNB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vironment variable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 line parameter -d (eg. for checking noticeboard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r: All messages in checked noticeboards treated as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noticeboards with news, FIDOnet Echomai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ized, at this time work in English, Czech, German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vegian, Spanish, Russian, Italian and P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o other languages wanted.  Support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switch the language depending on your COUNTRY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Page) setting and/or the environment variable PM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Czech/Slovak support for three code pages (852,867/895,4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Hungarian support for two code pages (852,4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Polish support for three code pages (852,896,4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boards expire function: List and kill expir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boards. Available only for NB administrators and/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'-k' option only list expi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'-k' option DELETE (not truncate) expir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is mode files NB.ON and NB.OFF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unimple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NMAIL mode have -a switch the same meaning as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"From" field is writted only human readable part;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w address in folders" in Pegasus Mai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wegian texts not 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mNbInf.exe file into the directory where Pegasus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he 'NB' environment variable as required by Pegas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. For localized output set COUNTRY to appropria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Germany=49, Hungary=36, Czech=42, Austria=49, Switzerland=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ssia=7) or set environmetnt variable PMRSC to appr.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=German, CZ,CZL,CZK=Czech, HU=Hungarian, PL=Polish, &lt;space&gt;=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 Only for Czech and Slova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kud je zapotrebi, aby program nepouzival diakritiku podle kod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ky systemu (nesmysl, ale vyskytuje se), je mozne ji zakaz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p. predefinovat nastavenim promenne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PHABET=ASCII   ....  potlaci diakrit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PHABET=PC8     ....  nastavi diakritiku dle CP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PHABET=LATIN   ....  nastavi diakritiku dle CP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PHABET=KAMENICKY  ....  nastavi diakritiku dle CP867/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o nastaveni samozrejme neovlivni prevody mala-velka pri porovnav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ezcu</w:t>
      </w:r>
    </w:p>
    <w:p>
      <w:pPr>
        <w:pStyle w:val="PreformattedText"/>
        <w:bidi w:val="0"/>
        <w:spacing w:before="0" w:after="0"/>
        <w:jc w:val="left"/>
        <w:rPr/>
      </w:pPr>
      <w:r>
        <w:rPr/>
        <w:t>3c. Only for Pol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przypadku, gdy numer strony kodowej w systemie nie jest zgodny z rozkl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kow generatora znakow na ekranie, mozliwe jest narzucenie strony kodow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zez nadanie wartosci zmiennej systemowej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PHABET=ASCII   ....  tylko 7 bi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PHABET=PC8     ....  konwersja do CP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PHABET=LATIN   ....  konwersja do CP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PHABET=MAZOWIA ....  konwersja do standardu Mazow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tawienie to nie zmienia konwersji malych i duzych l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a. Run PmNbInf with appropriate paramet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nbinf -l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nbinf -n:first.second.last. -q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RRORLEVEL for greater than zero (and less than 200, &gt;200 is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NEWMAIL.EXE in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Q:\pmail\pmnbinf -o0 -oh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ERROR_LEVEL" &gt; "0" AND VALUE "%ERROR_LEVEL" &lt; "200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" please use PMAIL for access to mail!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b. Change program name to 'NEWMAIL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MAIL mode programm work similar to NEWMAIL.EXE from David Ha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ERRORLEVEL can only be greater than zero (zero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). In NEWMAIL mode default switch is '-m' and '-o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Q:\pmail\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ERROR_LEVEL" &gt; "0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" please use PMAIL for access to mail!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c. Change program name to 'NMAIL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MAIL mode programm work similar to NMAIL.EXE from Lars-Ka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joerestad. The same function is with "PMNBINF -m -iFS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program to name 'PMNBEXP.EXE' for NbExpi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 case of errors, run the program again and add the debug parameter 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direct output to a file ( -X: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nd outpu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new message information - 1.33�  1994,5 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PmNbInfo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NewMail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NMail  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all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:&lt;Username&gt;       Usernam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  -oh  -od       Omit screen output: all; heading; detailed noticebo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t  -o0                                total sum; zero total su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              Quiet mode - don't pla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                 Count only unexpi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                Stop as soon as 1st new mess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          Display the number of unread vs. number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, -mn             Find the number of unread mail in the us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           don't print Read &amp; kept newmail from the new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                Pause when the output finishes with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                 Break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           newmail information for Current ser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                Tabular output of -I informations (columnwis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                  Treat the contents of all checked noticeboards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NbInfo mo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:&lt;Server&gt;         Identifies the prefered server with us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              Print information about message (From,Subject,Date,At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***  * = F S D A         print only specif. fields (From,Subject,Date,A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             Force standal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:#                Max. detailed listed nb level (default -l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       Print long (full) names of notic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&lt;nb_path&gt;        Nb path to test for new messages. Default check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can be used multiple ti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@FileWithPaths   Check more &lt;nb_path&gt;s list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:&lt;DirectoryPath&gt;  Full noticeboard directory path (if different from 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ail mo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       write n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             write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             write 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            Lis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             pause when the output finishe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                Output only number of messages (same as NEW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            Hide away, no mail -&gt;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                 Don't prin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                  Don''t clear scree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s:&lt;Server&gt;        Identifies the prefered server with us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a                 Force standal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l:#               Max. detailed listed nb level (default -l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f                 Print long (full) names of notic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n:&lt;nb_path&gt;       Nb path to test for new messages. Default check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can be used multiple ti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n:@FileWithPaths  Check more &lt;nb_path&gt;s list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d:&lt;DirectoryPath&gt; Full noticeboard directory path (if different from 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boards expired messages - 1.30  1994,5 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PmNbEx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NbExpi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:&lt;Username&gt;       Usernam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  -oh  -od       Omit screen output: all; heading; detailed noticebo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t  -o0                                total sum; zero total su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              Quiet mode - don''t pla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          Display the number of expired vs. number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                Pause when the output finishes with expi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                 Break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                Tabular output of -I informations (columnwis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:&lt;DirectoryPath&gt;  Full noticeboard directory path (if different from 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             Force standal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:#                Max. detailed listed nb level (default -l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       Print long (full) names of notic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&lt;nb_path&gt;        Nb path to test for expired messages. Default check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used multiple ti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@FileWithPaths   Check more &lt;nb_path&gt;s list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              Print inform. about message (From,Subject,Date,At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***  * = F S D A      Print only specif. fields (From,Subject,Date,At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                 Kill expi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:" must appear between options and parameters. Option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"/" or "-". The -u option depends on your having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's mailbox and may be subject to other restriction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lease to:  kuchta@fee.vutbr.cz  or  Jiri Kuchta;2:421/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�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�  Changes for mailboxes on location other than SYS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ebug parameter '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ime Expiry test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#13 and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1� Default noticeboard path in Pegas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�  Multiser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� Fixed problem with notice numbers &gt;8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� Allowed printout of Long Names (switch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version (Franz Schre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�  Fixed error with Root NB ShortName other a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all messages as un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: printout number of unread versu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witch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1� New feature: New mail check (switch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2� Changes in English and German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hanges in format of out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3� Properly names of NB for case missing statement 'SHORT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LONG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NB rights (in NB.ID file) for users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4� Fixed error with -m switch (garbag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error with -o switch (user nam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� New feature: exit on first unreaded messag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witch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: File NB.OFF (in user new mail directory)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ecked notic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6� Fixed errors with Root NB Long- or ShortName not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===&gt;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===&gt;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: Omit display messages of tot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witch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: Not count mail messages leaved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witch -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-M is compatible with NEWMAIL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7� Fixed error with 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ariant of -T switch: -T0 ... omit display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otal coun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8� New feature: Omit display of noticeboards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group of switches for display outpu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(was -e)  ===&gt; 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        ===&gt; -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0          ===&gt; -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)             -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9� Hungarian version (Peter Halasz). For this moment without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� Confirm configuration file PMAIL.INI and "Local Deli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Services" available in Pegasus Mail 3.20/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� respect NB rights from NB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2� respect Supervisor equivalent rights fr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binary files (CNMAIL.PRO, WINPMAIL.PRO, NB.PM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d_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work for new user with uninitialized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essage 27 (mailbox not initi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� Hungarian with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4� Changes in Hungarian message #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5� Fix sound error in situation: Any new mail, No notic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ervers support (NEWMAIL compatibilit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i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6� Added messages 38,39 - for not tested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� Added MHS new mai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bug in multiserver new mail checking: properly detect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ttach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1� Fixed errors in MH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2� Added Norwegi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3� Added NewMail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Minor change in czech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Added Span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Added Russi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Added test for Slovakia country code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Fixed error in Supervisor-equival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� Deleted compatibility to version 0.46-0.47 (switches -B and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: NMAIL direc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mode respect NMAIL switch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,-d,-s,-l,-p,-a,-b,-q,-o,-h,-c,-r,-g,-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NMAIL switches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z,-t,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NbInfo switches which conflict with N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th '!' prefix. E.g. -!n:bla.bla.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switches in PmNbInfo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 ... Output of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G ... -I output column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 ... newmail info for current ser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R ... don't print Read &amp; kept (same as -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 ... Pause when the outpu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 ... Break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debug parameter -X (added programmatic output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� Added support for -N switch in NM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error in NB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� Added checking of 'Expired-date'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uctualization of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� Changed -P switch -&gt; pause at end of program only when was 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� Fixed incompatibility in CNMAIL.PRO and PMAIl.INI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n Pmail v3.11 and v3.22 (standalon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duplicate print (-i) messages in notic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� Zero length messages will be ignored (e.g. noticeboa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ed by NBEXPIRE.NLM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� Noticeboard kill-expire func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� Updated German, Russian, Hungarian and Span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2� Implemented Clear screen for nMail mode and '-z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NbEx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zero length messages in notic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3� New feature: -Y ... All messages in checked noticeboard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 of Itali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4� Full Italian support, updated Russi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� Updated Hungarian, German, Span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New features: NB.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Fixed error in russian (CP866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Fixed bad recognition of -Z option in NM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Fixed open modes R/W, R/O, W/O for Ne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s: -vt ... Display "versus" information only in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d ... Display "versus" information only in 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getting of user identification when attached on anothe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notice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Fixed getting of user identification when attached on 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Corrected LDS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Fixed open modes for SHA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7 Work on machines infected by virus "OneHalf"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machine into dea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NB.OFF and NB.ON files now depend on -Y and -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 Fixed bug with too long "From" field and heading output (-i,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compatibility with Pmail - recognition of notice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Name contai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9 NW4.1 aware (better recognition of user identification without bind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Fixed bad recognition of Mercury delivered noticeboa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conjunction with -G or -I switches) - bug in 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th double CR at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work with MHS and Pmai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Fixed multiple user/group names in one line in NB.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Fixed work with nb postings with nonstandart names (e.g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Polish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RFC152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chta@fee.vutbr.cz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Jiri Kuchta;2:421/13.7  (FIDO 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speakers can write in 'Deutsc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GRAM IS FREE FOR PEGASUS MAI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cards or other greetings to the author are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 This program cannot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fee maximum 2U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ROM distribu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ile can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other language without per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iginal documentation file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gasus Mail" and "NEWMAIL" is (C) by David Ha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MAIL" is (C) by Lars-Kaare Skjoeres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help with beta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bouh H. Karakashian" &lt;KARAKASHIAN@sesd.il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Schredl &lt;FSchredl@maestro.com&gt;                [DE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Kwesi Sonde Schweigkoffer &lt;RAINER@pool.uni-mannheim.de&gt; [DE tran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hael H. Jackson" &lt;mjackson@cln.etc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Schredl &lt;FSchredl@maestr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orrow &lt;amorrow@dataradi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asz Peter &lt;HALASZ@seeger.fsz.bme.hu&gt;             [Hungarian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Fosse &lt;Kenneth.Fosse@bih.no&gt;                [Norvegian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I. Diaz-Emparanza" &lt;ID@alcib.bs.ehu.es&gt;            [Spanish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gei V. Dubrov" &lt;Dubrov@inp.nsk.su&gt;              [Russian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ry Shaver" &lt;LSS@rmgate.pop.indi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o Spera &lt;al@aspera.demon.co.uk&gt;               [Italian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masz B. Kurowski" &lt;micros@warman.com.pl&gt;         [Polish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to othe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in Czech, English, German, Hungarian, Norwegi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Italian and P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are up to you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anslate this Turbo Pascal data statements into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back (send as "binary"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{COUNTRY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         1         2         3         4         5         6         7        |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12345678901234567890123456789012345678901234567890123456789012345678901234567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}'Usage:    PmNbInfo [options]   or   NewMail [options]   or   NMail [options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}' Options for all modes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3}' -u:&lt;Username&gt;       Username for this session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}' -o   -oh  -od       Omit screen output: all; heading; detailed noticeboards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5}' -ot  -o0                                total sum; zero total summ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6}' -q                  Quiet mode - don''t play the sound.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7}' -e                  Count only unexpired messages.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8}' -1                  Stop as soon as 1st new message is found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9}' -v                  Display the number of unread vs. number of all message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}' -m                  Find the number of unread mail in the user''s mailbox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1}' -r   -mn            Don''t print Read &amp; kept newmail from the newmail fol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}' -p                  Pause when the output finishes with new message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}' -b                  Break screen pag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4}' -c                  Newmail information for Current server on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5}' -g                  Tabular output of -I informations (columnwise output)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6}' -y                  Treat the contents of all checked noticeboards as read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7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}' Options for PmNbInfo mode only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9}' -%s:&lt;Server&gt;        %Identifies the preferred server with user''s mailbox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0}' -%d:&lt;DirectoryPath&gt; %Full noticeboard directory path (if different from NB)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1}' -%a                 %Force standalone operation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2}' -%l:#               %Max. detailed listed nb level (default -l:0)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3}' -%f                 %Print long (full) names of noticeboard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4}' -%n:&lt;nb_path&gt;       %Nb path to test for new messages. Default checks all.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5}'                     Option can be used multiple times on the command line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6}' -%n:@FileWithPaths  %Check more &lt;nb_path&gt;s listed in a text file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7}' -i                  Print inform. about message (From,Subject,Date,Attach)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8}' -i***  * = F S D A      Print only specif. fields (From,Subject,Date,Attach)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9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0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1}' Options for NMail mode only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2}' -f                  Write no Fr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3}' -d                  Write no Da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4}' -s                  Write no Subj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5}' -l                  List attachmen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6}' -a                  Pause when the output finishes Anyh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7}' -n                  Output only number of messages (same as NEWMAIL)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8}' -h                  Hide away, no mail -&gt; no output. Same as -o0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9}' -e                  Don''t print a hEader. Same as -oh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40}' -z                  Don''t clear screen at startup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41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42}'NOTE: ":" must appear between options and parameters. Options may be specifi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43}'using either "/" or "-". The -u option depends on your having rights to th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44}'specified user''s mailbox and may be subject to other restrictions at your site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45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46}'Usage:    PmNbExp [options]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47}' Options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48}' -u:&lt;Username&gt;       Username for this session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49}' -o   -oh  -od       Omit screen output: all; heading; detailed noticeboards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50}' -ot  -o0                                total sum; zero total summ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51}' -q                  Quiet mode - don''t play the sound.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52}' -v                  Display the number of expired vs. number of all message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53}' -p                  Pause when the output finishes with expired message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54}' -b                  Break screen pag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55}' -g                  Tabular output of -I informations (columnwise output)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56}' -d:&lt;DirectoryPath&gt;  Full noticeboard directory path (if different from NB)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57}' -a                  Force standalone operation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58}' -l:#                Max. detailed listed nb level (default -l:0)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59}' -f                  Print long (full) names of noticeboard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60}' -n:&lt;nb_path&gt;        Nb path to test for expired messages. Default checks all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61}'                         Can be used multiple times on the command line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62}' -n:@FileWithPaths   Check more &lt;nb_path&gt;s listed in a text file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63}' -i                  Print inform. about message (From,Subject,Date,Attach)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64}' -i***  * = F S D A      Print only specif. fields (From,Subject,Date,Attach)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65}' -k                  Kill expired message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66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67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68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69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70}'Comments please to:  kuchta@fee.vutbr.cz  or  Jiri Kuchta;2:421/13.7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71}'Noticeboards expired messages - %  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72}'Pegasus Mail new message information - %  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73}'for user 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74}'Illegal User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75}'&lt;Root/Top Level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76}'% new or unread noticeboard messages; % total noticeboard message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77}'No new or unread noticeboard messages; % total noticeboard message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78}'% expired noticeboard messages; % total noticeboard message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79}'No expired noticeboard messages; % total noticeboard message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0}'File open error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1}'Noticeboards not defined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2}'Illegal option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3}'% new or unread mail messages in your mailbox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4}'No new or unread mail messages in your mailbox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5}'Exist new or unread noticeboard messages!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6}'% new mail messages in your mailbox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7}'No new mail messages in your mailbox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8}'Press any key for continue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9}'From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90}'Subject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91}'Date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92}'Attachment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calizatio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racter '%' in messages 76,77,78,79,83,86 is on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in message 73 for UserName, in message 71 and 7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nd author's na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length of this lin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racter '%' in messages 19-26 is for editting thi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You cannot add new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expand to lines 17,29-30,41,45,66-6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ximal line length is 79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postrophe in text must be dou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niversity of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techov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-61266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