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st June 1991.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executes it's arguments as a command. The application name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ncluding the .EXE or .COM extension. It can be used to 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which the binary is not modifiable, by locking a copy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nd using the locked copy of EXE to call the application. EX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de of the application. It occupies approximately 750 by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imit NDIR to on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EXE.EXE NDIR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CK NDIRLOCK.EXE/U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 can now be run limited to one us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RLOCK SYS:PUBLIC\NDIR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ould be placed in a batch file. A significant disadvant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that the user can simply look at the batch file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being run is and run it directly, bypassing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entirely. A more secure alternative is described in AN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E does not appear to run correctly then the program ERRMSG may help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 problem is. See ERRMS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