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STRUCTURE OF PO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...&gt;                          /* standard C includ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ower3.h&gt;                     /* POWER inclu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proginc.h"                    /* program inclu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arg = pw_options(argc, argv);  /* parse POWER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arg == 2)                      /* # of non-PW options pa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w_init(argv[0], NULL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_menu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_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err, "\nInsufficient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\nInvalid number of parame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part of argv[0] in pw_init()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PWC  Power config file  Change with PW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PWH  Power help file    Edit wit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ust be located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directories indicat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HEL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indowHeader[,WindowHead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xtHeader[,WindowHead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v3.00 can be used within MTH programs,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during power functions, NO windows are open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hey are enclosed in a critical sectio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always open all the windows first, and then start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very thread has their own window.  N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utilple threads are writing to one window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LL pw_put.. and pw_printf.. functions in tho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ritic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nter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_printf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xit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ritical section, windows may be openend or clo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t is not satisfactory to enclose a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_menu(), since all threads are suspended untill pw_menu()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it is best to open the window fir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to be invisible, one can always use the pw_hid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wl_kbhit() call within a program loop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e of this thread will be waisted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leep(0), in case of no keyboard hit will remedie thi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remaining processing time of its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OWER v3.0x to POW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w_init' functions has a second parameter which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ogrammer exit function or NULL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hen the user presses &lt;Shift F3&gt; or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unction returns 0, the program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POWER will call pw_quit() and exit to DOS with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_init(argv[0], Exit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xitFunc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w_question("Quit or Continue","CQ", PWW_ERROR) !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                   /* do NOT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erform cleanup tasks like fclose(), fre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-1;                  /*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w_putc..' and 'pw_puts..' functions have bee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w_putc' and 'pw_puts' now take care of the following control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a', '\b', '\f', '\n', '\t', and '\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ose characters as symbols, or to pri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rders, use 'pw_putcat' and 'pw_puts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calls to 'pw_putcharat' into calls to 'pw_putc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calls to 'pw_putstrat' into calls to 'pw_putc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nclude file 'POWER3L.H'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WER3.H'. --&gt; remove '#include &lt;power3l.h&gt;' stateme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ameter 'level' in 'pw_open' has now changed to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M_DEFAULT:  Borders, Shading, and Sh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M_NOBORDER: No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M_NOSHADE:  No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M_HIDE:     Hide until the first call to 'pw_sh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des may be 'or-ed' to produc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change all 'level' values into PWM_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'pw_shade' functions directly after 'pw_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write me:      CSE Computer Systems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 Gezelleln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24  KX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to me:              HLThio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