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ages from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ot on each picture represents  a complex number.   The Mandelbro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e complex numbers c for whic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2    2         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, c  +c, (c  +c)  + c, [(c  +c)  +c]  +c, . . 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roach infinity.   In  these pictures, points  in the 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e represented by black.  A  colored area represents  a set of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the sequence  diverges after  a certain  number of  steps.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 are arbitrary and differ from one pictu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pictures  shows an  area containing the  whole Mandelbrot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s show magnified portions.  The amount of magnification i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ccuracy of the computer's arithmetic and the ti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undary of  the Mandelbrot  set is  a  fractal curve.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is somewhere  between  one and  two.   Many  fractal  cur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similar: they  consist  of parts  which  are exact  miniatur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.  The  Mandelbrot set  has infinitely  many parts  which resem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, but they are all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August 1985 issue of Scientific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working copy of  the program.   Copy  the files  on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a system disk (formatted with the  /S parameter).   You may mak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pies  as you  wish  and  distribute  them for  other  peop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you do not modify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start the program, enter MBS followed by  a file name such as  WORLD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MAP is a file containing an overview  of the Mandelbrot  set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 of a  file that  does not  already exist,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at  file  and another  file  of the  same  name but  with  an  .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containing information about the picture.  If you enter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 file that  already exists,  the .EDG  file must  also be 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put  a number  after  the file  name  on the  command  lin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maximum number  of iterations  for each pixel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2, which is the smallest number  the program will accep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iterations is 42  times the square  of the parameter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 file has  already  been created,  the  picture will  appea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is will take a while if  the picture has  not been computed 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ase it will  appear one byte at  a time as  it is compute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has  not been created  yet, the  program will ask  for the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interrupt the  program while  it is making  a picture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 and it will save up to the last comp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the picture  is done,  you can  change  the color  set by  pressing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es not work with EG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 picture  is  done, you  can  select a  new  picture.   Press  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) several times, then press the down  key.  Lines  will appear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keys, S,  and B (for  bigger) to  move the lines  until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and below the  area you  want in  the  new picture.   Then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.  The  program will  ask for  a file  name for  the new 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 to select a  new picture,  press the return  key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like this program  or think you would like  it if it ran much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could change it, and if you have 8087 capability or a C 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39.95 (check or money order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hn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1 Box 28A Perkiomen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kiomenville, PA 18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will send you (Postpaid in USA)  the ultra-fast 8087 versio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(DeSmet) source code and  assembly language  enhancement.   (PA 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6% tax.) The C program compiled  for 8087 runs many times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plain 8086 version.  The assembly language enhancement makes it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twice as many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