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DEMO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program is a very short program, meant to demonstra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nd smooth it will be for you to use 3d-graphic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he source-code is named dem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program by typing demo &lt;filename-to-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emo gun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more about 3dedit and 3DLIB, you may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 39 Br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        EMAIL:  erik-tam@saturn.dsv.s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