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_SIZE performs wire and conduit sizing an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acity based on the 96 Code.  Also does voltage drop ca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cal unit conversions.  Incorporates th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6 Code which drastically affect conduit si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uns on comput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ELEC_SIZ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ELEC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ELEC, while in the EL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HAREWARE EXPIRES 8 WEEKS AFTER YOU FIR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REGISTERED TO USE PAST THIS TIME 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