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NOSAUR ENCYCLOPA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available at 2 levels. The first of the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ior registration, is the cheapest form of registra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$15. Junior registration provides an additional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ustrations (the complete set at this stage) and would b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able perhaps for versions used by younger children, who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 find the pictures the most interesting part, and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be so interested in the additional inform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ay topic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cyclopaedia is updated regularly - at least every 18 -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s. Registration puts your name on the mailing list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notified when a new version is available,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you to get the new version at a reduced price.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you the option of updating to the professional vers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the ONLY way to ensure that you stay up to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area that is constantly changing and in which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specimens are reported almost every we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registration makes you feel good by supporting c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ttractive software that gives you the chance to try i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making a purchase decision. Your support guarant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level of registration (Professional) provid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omplete set of illustrations PLUS an essay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,000 words covering a large number of topics in depth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one essay is in fact a mini-encyclopaedia of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historic reptiles with an additional 100 species illust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scribed in detail. These essays are state-of-the-a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cases contain information only available in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tracts prior to publication in scientific journal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the latest information on extinction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osaurs were warm blooded, the relationship of dinosau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ds, and similar topics, then the Professional version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! Again, you will be notified when new vers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carefully the following ordering informat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ing the order form below. Australian customers may pa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cheque; overseas customers will need to pay by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ft payable on an Australian bank, by International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payable to HyperWorks, or by credit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ll payments sent to the author direct must be in Australian dollars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urrencies cannot be accepted due to excessive bank charges incur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ordering through a secure Web site is also available, as is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phone ordering through Altus  Software Ordering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py of the Dinosaur Encyclopedia costs A$15 or A$30 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 definitive policy on larger orders and will be happ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otiate a reduced price for schools or other users who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urchase multiple copies for their own use, eith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computers or on networks. Please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within Australia is covered by the purchas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s in the USA and Canada should add A$2.50 per ord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s elswhere outside Australia should add A$3.00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s standard air mail delivery. Customers who wish deli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gistered mail should add an additional A$20.0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further enquiries please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eme W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Wor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Clifton S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rbor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ern Australia, 60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endocrin@opera.iinet.net.au (Graeme Wor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is part of the form for orders direct to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-line ordering information foll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yperWorks Referenc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Clifton St., Scarbor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ern Australia, 60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URB:  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: 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......................................... POSTCODE: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(optional)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 SIZE REQUIRED (please circle)   1.44Mb (3.5")     1.2Mb   (5.25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...... copies of the Dinosaur Encyclopa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copies Junior version @ A$15 each          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copies Professional version @ A$30 each    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(see above)                       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A$  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PAYMENT: (Please note, all payment mus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n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enclose payment by cheque (Aust only) / bank draft / mon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ease make cheques payable to HyperWork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it my credit card for the total amount (incl. postage)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TYPE (please circle)    VISA      MASTERCARD      BANK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CARD HOLDER: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 ________/________/________/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Y DATE: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................................DATE: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llow adequate time for processing and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O:    G. W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Wor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Clifton St., Scarbor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ern Australia, 60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email to endocrin@opera.iinet.net.au (Graeme Wor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is next section for on-line, fax or 'phone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ORDERING  (Please note- this option applies to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NLY - orders for the Junior version should be sent dire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convenience, you may order by credit card in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 xml:space="preserve">Online: http://www.axxis.com/cgi-bin/order-dinosa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order over the World Wide Web using a secure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information sent this way is encrypted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tection.  This is the fastest way to order.  You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sent within minutes to the developer for fulfill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 xml:space="preserve">Toll Free at 1-888-AT-ALTUS (1-888-282-588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r hours are 9:00 a.m. to 12:00 midnight Mountain, Mo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rough </w:t>
        <w:tab/>
        <w:t xml:space="preserve">Satur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 xml:space="preserve">Phone Voice-mail: 801-523-8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ordering by phone, please provide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ested below.  Orders placed by phone may take up to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urs to be verified and sent to the develo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</w:t>
        <w:tab/>
        <w:t xml:space="preserve">FAX: 801-576-56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ordering by FAX, please provide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ested below.  Orders placed by FAX may take up to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urs to be verified and sent to the develo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</w:t>
        <w:tab/>
        <w:t xml:space="preserve">E-mail: altus@axx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ordering by e-mail, please provide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ested below.  Orders placed by e-mail may take up to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urs to be verified and sent to the develo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rdering by phone, FAX, or e-mail, you must provid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ing Address (the address your credit card bill is sent 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e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ip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u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 (if different than billing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e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ip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u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Phone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Phone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(Visa, Mastercard, American Exp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ount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iration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t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ant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tal Dollar Amou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axed or e-mailed, please include the following language (and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ax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uthorize AXXIS Internet to bill my credit card and agree to p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amount according to my card issuer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</w:t>
        <w:tab/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                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US SOFTWARE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axxis.com/alt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