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Magic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re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 to  be  used  as 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es  are  hereby  given  permission  to  capture  screen  sh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for use  in  catalogs  or  newsletters  listing 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Please identify the image in some way as being from 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rossMag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MAGIC CCS CROSS-STITCH DATABASE FLOSS DMC ANCHO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is a database for cross-stitch hobbyists.  It allows you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intain  details  on  all your threads, charts &amp; projects.  It'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what threads you've run out of and need to buy again, which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ith your existing stock of floss, what floss you need to b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rticular chart,  inventory  lists, complete and unfinished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even let you enter a search text and will list all the charts 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ertain  to  that  subject.   Comes  with a complete catalogue of DM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Embrodiery Floss,  Balger/Krenik  Filament,  DMC Flower Thread, B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 Evenweave conversion is catered for,  menu-driven,  pop-up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n-line help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 easy  to  use  and 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enu-driven, pop-up windows, on-line help.  Comes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 of  DMC  &amp;  Anchor  Embrodiery  Floss, Balger/Krenik Filament,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Thread, Balger Ribbon.   Record  your  charts, projects &amp; thread qt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weave conversion, reports for chart subject search, chart to flos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loss to chart match, floss re-ordering, inventory  list,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unfinish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atabases or Hobby/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REGISTRATION FORM FOR CROSSMAGIC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