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CIO PROGRAMM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nput/Output Functions for C and C+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iLib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5, 1996 by TechniLib (TM)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MS OF USE AN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CIO is a shareware product; therefore, unregistered copies of TCIO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available free of charge so that potential purchasers will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portunity to examine and test the software before committing pay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of unregistered copies of TCIO to other potential users i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tted and appreciated.  However, usage and distribution of TCIO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orm to the following conditions.  In the following statement, the te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mmercial distribution," includes sharewar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TCIO and accompanying software must be distributed together in cop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archive provided by TechniLib.  Neither the archive n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files therein may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The TCIO archive may be distributed in combination with other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; however, the TCIO archive may not be distributed with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ly distributed software without written consent of Techni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Copies of TCIO which have been used to develop software for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must be registered before such software is marketed.  Cop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CIO which have been used to develop noncommercial software must be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uch software is to be regularly used either by the developer or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Commercially distributed software must embed TCIO procedur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code.  Files contained in the TCIO archive may not be plac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TCIO is designed to offer a set of services to other executable code.  T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not be used to develop software for commercial distribution which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sentially offer any of these same services to other executable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to this condition require written consent of Techni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Rights afforded by registering a single copy of TCIO pertain only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TCIO may be registered for a fee of $20.00 per copy.  Consult README.DOC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CIO archive for further instructions regarding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CIO AND ALL ACCOMPANYING SOFTWARE AND LITERATURE ARE DISTRIBU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CLUSION OF ANY AND ALL IMPLIED WARRANTIES, AND WITH THE EXCLU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OR FITNESS FOR A PARTICULAR PURPOSE.  Techni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HAVE NO LIABILITY FOR SPECIAL, INCIDENTAL, OR CONSEQUENTIAL DA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ING FROM THE USE OF TCIO OR ACCOMPANYING MATERIALS.  The user assu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ire risk of us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1995, 1996 by TechniLib (TM)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programmers often find that input/output procedures in standard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ies are deficient in certain important regards.  TCIO is a librar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s intended to correct these deficiencies.  For example the 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printf() is for the most part well designed, but is often rend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less by its inability to handle color and by its extremely slow spe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CIO correct these problem with tprintf().  This function contains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ality of printf() but operates at much greater speed and contains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features, including features designed to facilitate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CIO routines never use DOS under default configuration; therefore,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well designed for embedded applic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summary of all procedures contained in TC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printf()            Fast formatted screen output with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outputmode()      Change tprintf()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creen()          Define a screen view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s()                Clear screen view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up()           Scroll viewport up on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down()         Scroll viewport down on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block()         Clear and color a specified screen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block()         Color a specified screen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screen()          Place image of screen block in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screen()          Put screen image in array to screen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Management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()                Get cursor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()             Set cursor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()               Home cursor within view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cursortype()      Set cursor to block, underline, or invi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cursor()          Get cursor type and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cursor()          Set cursor type and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aker Management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()              Produce tone of specified frequency and d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p()               Produce tone of fixed frequency and d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Input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getch()             Get keyboard character and fl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str()            Edit or input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Redirection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device()          Redirect standard DOS device to file or other de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device()        Restore original setting of standard DOS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CIO archive includes libraries for both Microsoft C and Borland 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libraries are contained in MICROSOF.ZIP.  Borland libraries ar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LAND.ZIP.  Each archive contains a file called TCIO.LIB.  This is a f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al version of TCIO but is designed to operate under the small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l only.  Libraries for other memory models are contained in REGISTRD.ZI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D.ZIP is password protected.  One must register TCIO to obta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.  The quickest way to obtain the password is by email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file EMAIL.REG.  Refer to EMAIL.REG for further 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CIO, the programmer should include the TCIO.H header f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C program and should link the program with the appropriate TCIO libr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s a list of available TCIO libraries matched with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ing memory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                  Memory Mo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            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CIO.LIB                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CIOS.LIB               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CIOC.LIB                Comp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CIOM.LIB                Medi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CIOL.LIB                Large and Hu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mainder of this manual presents detailed specifications for TC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s.  Many arguments for these procedures are unsigned integ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nceforth, "uint" is use as a synonym for the unsigned integer typ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ulong" is used for unsigned long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printf() and Auxiliary Data and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intf() almost exactly emulates the standard printf() function in 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C documentation for a description of printf().  The following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special features of tprintf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 Is typically 15 to 20 times faster than printf(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 Includes %a type for setting color attribute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 Includes comma (",") flag.  This flag causes output to be comma de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ypes %u, %d, %i, and %f.  When used with %s and %c, it cau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to be centered in the field specified by the wid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 \f causes the screen to be cleared.  \v causes a linefe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 Includes three print modes:  1) direct with attribute write, 2) di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ttribute inheritance, and 3) indirect through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 Can confine print to a user-defined view 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 NANs and INFs are of the form d.XXXX0000 where d is the implicit bi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gnificand.  d = 0 occurs only on NANs.  d = 0 indicates an ent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classified as unsupported by the floating point unit bu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d as a NAN by C.  printf() always sets d =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)  The radix indicator on hex and octal is printed even when the valu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, provided that precision is not 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)  0 as first character of width is ignored on %s and %c (as in Borland C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) %f prints only numbers absolutely less that 2 ^ 63.  Numbers of lar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olute magnitude are printed as if %e we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hree ways to implement color print with tprintf().  Thes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t explained by illustration.  The following three code fragments all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echniLib" in blue on a white backg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Fragment 1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= 0x71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printf("TechniLib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Fragment 2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printf("%a71TechniLib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Fragment 3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Integer = 0x71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printf("%a*TechniLib\n",Short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fragments reset the color variable "color" in the TCIO data segment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fragment does this explicitly.  The color variable is an unsig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.  Its high nibble defines the background color.  The low nib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s the foreground.  The second fragment sets color implicitly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a (attribute) type.  The attribute byte is encoded as a two-digit hexadec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immediately following %a.  The third fragment is like the second ex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attribute is supplied in the list of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-Delimited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arge number (e.g. 1000000) can be printed in comma-delimited form (e.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,000,000) using the comma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Integer = 100000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printf("%,ld\n",LongInteger);   //Output = 1,000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 flag produces comma-delimited output for the %i, %d, %u, and %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ering String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tring can be centered within a defined field by using the comma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onjunction with the %s or %c types.  The following fragment ce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echniLib" within a field that is 80 characters w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printf("%,80s\n","TechniLib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ning Output to a View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of tprintf() can be limited to a rectangular viewport by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screen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 int setscreen(uint northwest, uint southe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thwest and southeast define the northwest and southeast coordinat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port.  The high byte defines the row and the low byte defines the colum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s are numbered from 0 to 24 (0x18).  Columns are numbered from 0 to 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0x4f).  The following fragment sets the viewport from (10,10) to (60,2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creen(0x0a0a,0x143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Alternate Output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int() can be configured to operate in three modes.  These are: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 write mode, 2) attribute inheritance mode, and 3) DOS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ttribute write mode, tprintf() writes the color variabl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attribute byte for every character sent to the screen.  This mod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ttribute inheritance mode, tprintf() uses existing attributes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.  In this mode, the user could first set all attributes to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(see colorblock() and clearblock()) and then use tprintf()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ing to specify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OS mode, tprintf() uses DOS to send characters to the standard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(STDOUT).  tprintf() becomes equivalent to printf() in this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ly, color printing is disabled and confinement to a viewport i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er poss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setoutputmode() to change the tprintf()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 void setoutputmode(uint output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outputmode(ATTRIB_WRITE_MODE);     //Set attribute writ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outputmode(ATTRIB_INHERIT_MODE);   //Set attribute inheritanc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outputmode(DOS_MODE);              //Set DO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to File or De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intf() can send output to files, printers or other devices.  It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by printing to redirected STDOUT.  tprintf() must be configured to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DOUT using setoutputmode().  STDOUT must then be redirected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device() (see section on device redirection for further detail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ode fragment will cause tprintf() output to go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on 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outputmode(DOS_MOD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device(1,"LPT1",OPEN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tprintf() call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device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ode fragment will cause tprintf() output to go to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TMP.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outputmode(DOS_MOD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device(1,"TMP.TXT",CREATE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tprintf() call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device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ng the Screen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intf() and other TCIO screen routines assume a color monito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, the screen segment defaults to 0xb800.  The default behavior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by setting "scrnseg."  For example to use a monochrome monit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statement should be placed early in th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nseg = 0xb0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 Screen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ng a View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CIO screen routines can be confined to a rectangular viewport by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screen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 int setscreen(uint northwest, uint southe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thwest and southeast define the northwest and southeast coordinat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port.  The high byte defines the row and the low byte defines the colum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s are numbered from 0 to 24 (0x18).  Columns are numbered from 0 to 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0x4f).  The following fragment sets the viewport from (10,10) to (60,2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creen(0x0a0a,0x143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ing the View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ewport may be cleared with cl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 void cls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s() leaves the cursor at the northwest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ing the View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ewport may be scrolled up one line with scrollup() or scrolled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line with scrolldown().  scrollup() places the cursor at the southw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ordinates.  scrolldown() places the cursor at the northwest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 void scrolldown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 void scrollup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ing Screen Blo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lock on the screen can be cleared with colored spaces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block().  Attributes in a screen block can be changed without cha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racters with colorblock().  Screen blocks are defined by northwes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theast coordinates.  Both routines use the color variable for determ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clearblock(uint northwest, uint southeas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colorblock(uint northwest, uint southe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gh byte of the coordinate defines the row (0 through 24)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 byte defines the column (0 through 79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ode fragment clears the block defined by (5,5) and (15,15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green on wh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= 0x72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block(0x0505,0x0f0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functions return error codes.  Errors indicate invalid coordin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ined screen block does not necessarily have to be within the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ing and Restoring Screen I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creen image can be transferred from a screen block to an arra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screen(), or from an array to a screen block with putscree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 int getscreen(void *destarray, uint northwest, uint southeas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 int putscreen(void *sourcearray, uint northwest, uint southe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gh byte of the coordinates defines the row (0 through 24)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 byte defines the column (0 through 79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ode fragment places a screen image into a character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screenarray[], then clears the viewport, then restores the imag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block is defined by the coordinates (16,16) and (20,2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screen(screenarray,0x1010,0x1414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s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screen(screenarray,0x1010,0x141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functions return error codes.  Errors indicate invalid coordin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ined screen block does not necessarily have to be within the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sor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ing Current Cursor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cursor position is returned in an unsigned integer by pos(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igh byte defines the row (0 through 24), and the low byte defin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(0 through 7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 uint pos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Integer = pos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Row = ShortInteger &gt;&gt; 8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Col = ShortInteger &amp; 0x00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Current Cursor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cursor position can be set with locate().  The first arg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s the row (0 through 24).  The second argument defines the column (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79).  If -1 is passed for either coordinate, then the current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coordinate is maintained.  locate() returns an error code.  Erro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d by invalid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 int locate(uint row, uint 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(8,4);   //Put cursor in row 8 and colum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ing the Cursor Within the View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may be placed at the northwest position of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port with hom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 void home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e Cursor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can changed to underline or block form with setcursortype(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ly, the cursor can be caused to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 void setcursortype(uint cursor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cursortype(UNDERLINE_CURSOR);   //Set underlin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cursortype(BLOCK_CURSOR);       //Set block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cursortype(NO_CURSOR);          //Set invisibl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ing and Restoring Cursor Type and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the cursor type and position can be retrieved or set in one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getcursor() and putcursor().  The cursor is specified in a long unsig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 variable.  The high word specifies the cursor type while the low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cursor position.  The high byte of the high word specifi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scan line for the cursor.  The next byte specifies the ending 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.  There are eight horizontal scan lines numbered from 0 through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 ulong getcursor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 void putcursor(ulong cursorsp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ode fragment specifies a standard underline cursor at 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and column 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cursor(0x675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cursor() and putcursor() are useful for saving and resto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in programs using popup windows and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aker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nd() function may be used to produce a tone from the speak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frequency and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 int sound(uint frequency, uint du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quency is measured in cycles per second.  Duration is measur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lliseconds.  On many systems the actual duration will be an integer mult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970 microseco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() will return an error code.  Errors always occur in BIOS 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by sound(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ader file TCIO.H defines a macro called "beep" which produc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p from the speaker of frequency 256 and duration 250.  The programmer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to alter the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racter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ing a Single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ngle character may be read from the keyboard with th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getch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 int tgetch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getch() is significantly more versatile that the standard C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ch().  The lower byte of the integer returned by tgetch() may be either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code or a scan code.  If the sign bit of the high byte is retur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, then the low byte contains an ASCII code; otherwise, the low byte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 code.  Other bits in the high byte return the status of the keybo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bits are interpre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    Interpre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     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  A shift key is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  A control key is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     An alt key is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    Scroll lock toggle i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Num lock toggle i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     Caps lock toggle i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      Insert toggle i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      Number in bits 0-7 is a scan code (ASCII code otherwi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getch() uses BIOS instead of DOS to read the keyboard.  This impl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getch() will not invoke the CTRL C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ting and Editing 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 may be inputted or edited with editst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 int editstr(char *editstring, uint length, uint exit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str() first displays editstring and then performs edits up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as requested.  If editstring is originally null, then editstr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ively becomes an input function.  The length argument defin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admissible length of the final 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str() recognizes BACKSPACE, DELETE, INSERT, LEFT ARROW, RIGHT ARRO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, END, ENTER, and ESC.  These keys perform the usual fun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str() may return to the caller under several conditions; however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a modified string in editstring only if ENTER is pressed.  In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cases the original string is returned.  exitmode determines condi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which editstr() returns to the caller.  If exitmode = 0, then editstr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at any time an unrecognized key is pressed (e.g. F1, PAGEUP, ALT 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).  If exitmode = 1, then editstr() returns only if ENTER or ESC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d.  In this mode a beep is issued through the speaker in respons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cognized 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str() returns an integer defining the last key pressed.  The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tructured the same as returned values for tgetch().  editstr() 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getch() to obtain individual characters from the keyboard.  See tgetch()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vice Redir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or output using standard device handles may be redirected to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other devices with the setdevice() function.  setdevice() is useful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irecting I/O for either TCIO routines or standard C routines (e.g. printf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getch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 int setdevice(uint devicehandle, char *filename, uint file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ndard device handles for DO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     Function                       Default De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        Standard Input (STDIN)        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    Standard Output (STDOUT)      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    Standard Error (STDERR)       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  Standard Auxiliary (STDAUX)    COM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    Standard Printer (STDPRN)     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above handles must be supplied as devicehandle when c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device().  filename is an ASCII string naming the file which is to rece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irected output or supply redirected input.  filemode determines the man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hich the file is to be initialized.  There are three possibiliti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mode          Interpre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_MODE       Create a new file for read/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_MODE         Open an existing file for read/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_MODE       Open an existing file for read/write and advance point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all redirects STDOUT to a file called OUTPUT.TXT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s created by the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device(1,"OUTPUT.TXT",CREATE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printf() sends output to STDOUT, the above call would cause all printf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to go to OUTPUT.TXT.  tprintf() is similarly affected provided tha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en properly configured with setoutputmode(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all redirects STDOUT to an existing file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.TXT.  Subsequent output is appended to the current content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device(1,"OUTPUT.TXT",APPEND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s may be treated as files by using their DOS reserved names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the following call redirects STDOUT to a printer on 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device(1,"LPT1",OPEN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call redirects input from the keyboard to a file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.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device(0,"INPUT.TXT",OPEN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subsequent input by getch() or other functions reading STDIN will be tak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INPUT.T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device() will always create or open the file receiving redir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, the file must not already be open.  setdevice() will always cl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file currently receiving redir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device() may be used to restore a handle to its setting a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call to setdevic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 int resetdevice(uint device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setdevice() and resetdevice() return error codes.  Error res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from invalid handles or errors returned to TCIO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