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r Fan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ine yourself five years from now.  Writ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ical day which includes many aspects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self.  Write your description in quite a lot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ore you move onto actual goal setting, look b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otes and write your answ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am discovering (about myself)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