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Centre for Worklife Couns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anning for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YOUR POSTPON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have you postponed ?   Activities will have occu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from time to in the past which you have postpo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rcise requires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 Recall these ideas from the past 5 years.  Detai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tivity as a separate point under heading, e.g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ep 1 detail each activity as (A), (B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 Describe why each was postp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 Re-evaluate whether there are good reasons toda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stp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  Establish one or more of these activities a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  Commence th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1 ...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all and Record an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2 ... B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rd the reasons that inhibited you from pursu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3 ...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need(s) would have been fulfilled if you had pro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implement th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4 ... Re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ke out those items on your List of Needs which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nger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5 ...Sieve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his activity now still relevan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6 ...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is is still relevant assign a rating of impor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activity.  Assign 1 for the most import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7 ...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ider this, and other activities, rated in step 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flect on these over the next couple of days.  Re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activity and consider whether it remains a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al which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) have the motivation to purs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) recognise that factors important to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commo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) realise that time would not be wasted by your invol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d) will feel better by no longer postp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