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ble Basher 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Bible Basher. This is Version 1 and come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free of charge. You should not pay any vendor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after finding out the price of a commercial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nd wanting to produce a product that was available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means that only the King James Version of th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. If you want the NIV, you'll have to go to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stall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1 Make a suitabl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 MD BB or MD B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Copy the ZIP files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.g. COPY A:\*.ZIP C:\BB   if the files are being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drive A: to drive C: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Move to the new directory &amp; Unzip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 PKUNZIP 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you get a file already exist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file 'FILE_ID.DIZ', type 'A' to selec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descriptor file that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Runn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ru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Type "bb". This gives a title screen and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Type "bbsf". This gives a title screen with the system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Type "bbs". This just runs the program without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reen or alternative font. You will need to typ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n't have a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graphic title screen, press a key to get pa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greeted with the main menu screen. Use the up/dow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move up and down, and Enter or Return to select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will exit the program, and works on mos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gives a short description of the menu choic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Go T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this will bring up a box asking you to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e. You must do this in the correct format or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 : This input syntax should be followed anywhere you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are required to type in a verse reference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ook name can be identified by any number of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name can be entered, or just enough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guish it from other books. Typing in "gen"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fficient to indicate Genesis, but typing in "phil"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mean Philemon or Philippians. This can be avo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either "phile" or "phili". However, a cleve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 allows you to type in ambiguous name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 menu of all matching names. Typing "phil"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 menu of Philippians and Philemon. Use the up/dow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to select the correct book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is useful if you are not sure of the boo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ts you type in the 1st letter of the book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from the list. E.g. type in the letter "J"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ook name starts with J and then select the correc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s and verses are straightforward. Enter the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lon and then the verse as exp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John 3: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ntering the verse, you will be presented with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and given the opportunity to rea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reen is the main viewing screen in the program 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time a scripture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move around with the up and down cursor keys to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t a time. PageUp and PageDn scroll the screen by a page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Home will take you to the top of the book and pressing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ake you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F1 will show you the book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F2 will allow you to save a portion of scri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Section 4.5 for further on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Esc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Search for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All searches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-Do not worry about matching upper-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There is a maximum of 500 matches for each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be asked for a starting book, an end book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en word. Pressing Enter on the book requests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ally select the default book i.e. Genesis or Rev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in "new", or "old" will select the New or Old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. Then type in the word to search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Enter to the word request will abort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the book names in the manner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ks don't have to be in order as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and switch the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will begin and the screen will up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 it is looking through and the number of match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Esc will stop the search but will keep an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earch is finished, the program will paus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hen view the scriptures. Use the up/down cursor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a verse and Enter to view it. Page Up/Dn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o further screens if available. Once you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e with Enter, you will then enter the main viewing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escribed in 4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Esc in the main viewing screen will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selection screen showing the vers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. You can look at another verse, or press Esc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Cross-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essentially the same as the last option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be asked to give a list of words. Enter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(up to 20). If more than 20 words are typed, the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ignored ; and also good luck! The program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ures in the given book range that contain ALL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"noah ark" would give any verses with both Noah and ar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Conditional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ame as a cross-search except that only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list must be found. This is useful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ilar meanings, or verb te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"big large huge great" or "love loved loves lo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20 word limit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Hybrid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combination of the last two searches. The fir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list of required words that must occur in the ver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list must have at least one word found to result in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The required list of "jesus" and optiona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tomb grave" would return any scriptures containing je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ither tomb or gr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20 word limit here, but this is spread ove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. The total from the two lists must not exceed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 Read a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sks you to type in a book name and lets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rom chapter 1, verse 1. This uses the main view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have access to the usual functions i.e. PgUp/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keys, Home/End, saving to disk with F2. Esc retur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Copy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also used when you press F2 in the mai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Type in a start verse and an end verse and then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not overwrite files but append to them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. Otherwise a new file is created.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valid MS-DOS filename i.e. it must start with a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clude spaces and be no longer than 8 characters with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nger than 3 characters. See the MS-DOS manual if this conf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e 2 verses should be in the sam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 Show Book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s the correct names of bible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its the program, but can be done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0 No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ree, give it to your friends, copy it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know if I will extend the software but please write with ide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or improvements. The memory requirement of the progra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tered if this program does not run on your machine -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 with your machine details and I could put out anoth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 don't know how well it runs on a monochrome machine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lems, pleas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write or send a donation, or have a job off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n Hopkins c/o Karl Vaug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erpool John Moore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ol of the Buil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renc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er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3 4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by e-mail with bltkvaug@livjm.ac.u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