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my world... I hope you like this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re is more to come.. but more about that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you get go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Unzip ENTIRE contents of ZIP file to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Run ZAT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] Have BBS Run Zati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DOORS\ZAT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ATIJ ZATIJ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are unfamilirue with batch files... Check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intation.)                -.\\atthew Elz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