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TB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TBLK is a program which sets the screen backgroun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ack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