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S CONFIGURATION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ores 50 individual CM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venient CMOS setting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es not degrade clo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 CMOS Keeper  has been  successfully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ude  of  PC systems.  100%  CMOS  compati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, and the  user assumes  all responsi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version was put together  within a few hou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borate scheme was employed to ensure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[cmoskeep.dat].  If this data is of utmost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e, I recommend that you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ld P. Bontemps Jr. (dpbj@crash.ct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625  San Diego CA.  9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F1] FOR CMOSKEEP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1     Corrected bug which would enable you to rena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e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