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ZALTA ADVENTURE MODU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  : "The Cult of the Rav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    : Clint A. Sin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      : 05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Y :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