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Toy Pak XII: Outer Spice, consisting of 15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for Earth kids of all ages from 8-adult, 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oard games with an extraterrestrial to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S.  TOMMY'S NITE LITES! &lt;tm&gt;.  Ever heard of the game Light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is, it's better!  Push buttons to try to tur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s off -- or on!  Multiple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BS. TOMMY'S STRING OF PEARLS.  A sensational board gam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like to collect things like bottle caps and stamps. 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of pearls and go for the highest score.  Play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 2-5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W.  TOMMY'S SLURRED WORDS.  "Dawn may come meal half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xicated Earthling!  Fun game for 1-8 players or team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the true meaning of slurred phrases aft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ections and elisions are added.  Comes with 500 puzz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ke up your own for your next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S.  TOMMY'S MINESWEEPER.  We got it too!  Try to mark all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inefield before you get blown up!  Multip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, auto game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B.  TOMMY'S TWISTY BOARD &lt;tm&gt;.  Like a board game and a r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bstacle course at the same time!  2-player game, you v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.  If you are on an "X" square the opponent can only move k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ner; if you are on a "T" square he can only move left/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/down.  But when you move off a T or X square it fli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kind!  Auto game save/restore, multiple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B.  TOMMY'S TELESIS &lt;tm&gt;.  Yet another cool board game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your pieces to the other side of the board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: cascadable teleport squares that can be moved o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ither side!  Auto game save/restore, multiple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C.  TOMMY'S TORAMPU.  Like Gin Rummy?  Try this exotic vari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is to play rounds with hand sizes 3, 4, 5, up to 1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, 4, 5, up to King are wild in succession.  And y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Jokers in the deck too!  You have to go Rummy to win a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C.  TOMMY'S STAX &lt;tm&gt;.  This intriguing new solitaire game is an I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ter for all ages 8-adult!  Try to reduce a tableau of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ard by matching suits and ranks and moving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  Computer generates puzzles or input your own.  Au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CG. TOMMY'S BIG 2.  Hong Kong is in the news so much why no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ost popular card game?  Easy to learn there is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nesse and skill since Chinese take their gambling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C.  TOMMY'S PIQUET.  The venerable French card game of history 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s your PC.  Don't be rubiconed this is one of the best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ard games ever devised to partie with, you vs the PC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lare and score combos in hand without giving all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for the final trick play.  Does a quatorze beat a qu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e-ve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B.  TOMMY'S MATE-TAC-TOE &lt;tm&gt;.  What happens if you play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hess pieces on a 4 x 4 board?  You get a pawn,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hop, and rook.  After you place all the pieces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m using Chess rules.  First player to get all 4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 in a straight line wins.  Multiple lookahead.  Au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restore.  A right tricky little gam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B.  TOMMY'S TIC-TAC-FORGET &lt;tm&gt;.  Tic-Tac-Toe is a no-brainer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f, after you play your 4th X or O, the 1st one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ears?  When you play your 5th, your 2nd on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remember 3 moves back for both sides.  Play 3x3 to 6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PC with multiple lookahead capability.  Auto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DB. TOMMY'S DON'T DO THAT! &lt;tm&gt;.  A cross between Yahtzee and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it's 2-player, you vs. the PC or another human. 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of 9 markers to your home before the opponent moves 3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ch is that either player can move the marker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  As the game advances you have to decide wheth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r don't do that! (ha ha)  Markers advance when you 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plet, sequence, high spots, or low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B.  TOMMY'S UCHI &lt;tm&gt;.  A fun board game based on the old Sco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much more devilish.  Try to score combinations on a 4x4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ith 4 consecutively numbered cells.  Goes well with su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gainst the PC with multiple lookahead capability.  Au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restore.  Uchi is Japanese for 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B.  TOMMY'S TBILISI &lt;tm&gt;.  The Georgian capital Tbilisi is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many reversals of fortune and changing rule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uries.  This neat addictive 2-player board game h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als as transpositions of pieces change the balanc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nd again.  Played on a 6x10 to 10x10 board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ll of your pieces off the board first.  The cat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go left/right off the 5 bottom rows, b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indicated by that row's arrow.  If you can la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piece you change places with it, plus a free move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nent's game off.  Play against the PC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ahead capability.  Auto game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and send in a purchase fee, only $49.95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(plus $5 if outside USA).  You can purchase individual to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k for only $6 each; 3 or more, $5 each (postpaid in the USA; ad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