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ENPIN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5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BM CONTAINS A BOWLING ALLEY IF YOU ONLY KNOW HOW TO B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CHOOSE A DIFFICULTY LEVEL FROM 1 (EASIEST) TO 9 (HARDES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BALL BY STRIK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HIGHEST SCORES FOR EACH DIFFICULTY LEVEL ARE AUTOMATICALLY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NPINS.SCR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SOUND EFFECTS ON/OFF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DEMO MODE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RE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ENPIN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  PLEASE SPECIFY 5.25 INCH OR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