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LucasArts Entertainment Announces -- DARK FORCES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SLIDE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DF"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ASARTS' DARK FORCE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FACE STAR WARS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Rafael, CA -- Get up close and personal with the dead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troopers and most vile aliens ever in LucasArt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's upcoming first-person, PC CD-ROM action/adventure,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.  Scheduled for release this fall, Dark Forces int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lling new Star Wars story fraught with danger and intrig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it in richly-detailed, full-3D environments. 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ing the game (and, of course, saving the univer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tches of the evil Empire) requires navigating through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zen complex, multi-level worlds and harnessing the fire power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enal of weapons including blasters, ion guns and plasma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les in order to defend the Rebel cause.  Dark For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fourth quarter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takes on the persona of an elite special ag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el Alliance's covert intelligence team.  When the Rebels lear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's devastating new battle station -- the Death Star --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infiltrate an Imperial Star Destroyer and capture th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rst mission leads to subsequent -- more dangerous --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ving around the discovery of a secret facility where the Empi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ing an army of deadly, mechanized super stormtroop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pping action game pits the players against an array of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ies, super-human adversaries and aliens loyal to the dark sid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egotiating the corridors and catwalks of  enemy veh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ing into the rocky canyons of the Empire's hidden bases, fr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ers from their subterranean cell blocks and squaring of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ral Mohc and his army of special darktro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game play, your alter-ego is extremely maneuverab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having 360 degree rotation, he can look up and 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enhanced movements such as jumping and ducking.  The play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a Personal Digital Assistant for easy access to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ings, as well as a Heads-Up Display for status evaluation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mapping function for quick location reference.  Game pla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to the player's own skill with difficulty levels rang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r to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visuals are detailed and realistic with challe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oor and outdoor morphing environments and 3D texture-mapped, sh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.  Digitized Star Wars and original sound effects, full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mpelling stereo musical score create a stirring audio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3D graphics and fast-paced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asArts Entertainment Company develops and publ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and educational software for CD-ROM, personal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game consoles and multimedia.  LucasArts is one of three Lu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Lucas Digital Ltd., comprised of Industrial Light &amp;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kywalker Sound, is dedicated to serving the nee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industry for visual effects and audio post-p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film Ltd. includes George Lucas' feature film and tel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, as well as the business activities of the THX Gro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#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Forces Development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Leader:        Daron Sti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Artist:           Justin 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JEDI 3D TECHNOLOGY - Dark Forces is the premiere product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asArts' advanced 3D rendering system.  The Jedi Engine supports full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, a realistic lighting model, atmospheric effects (haze, fog, et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uraud Shading, animating textures, 3D viewing angles, and mo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i Engine is a proprietary system developed internally by Lucas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REATHTAKING WORLDS - Your mission to destroy the Empire's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of destruction will take you across the galaxy.  Along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variety of Star Wars worlds and capital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ULTRA COMPLEX LEVEL DESIGNS - Worlds extend out in all direction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levators that take the player to multiple floors, bridg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ing water, catwalks, air shafts, and many other unique archite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ACTIVE ENVIRONMENTS - Flight decks that have ships coming and g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vers that sweep you along, moving platforms and convey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machi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MORPHING WALLS AND FLOORS - Escape the crushing walls of the De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's trash compactor, extend bridges, and rotate 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FULL 3D VIEW - Using the keyboard, joystick, or mouse, the player ca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, left, and right, for the ultimate virtual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TWENTY DIFFERENT ENEMIES - Fight Storm Troopers, Gamorrean Guards,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ds, Dark Troopers, Remotes, Bounty Hunters, and m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EIGHT WEAPONS - A variety of weapons to assist you in your fight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pire - including: Laser Pistol and Rifle, Thermal Detonators, M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sion Cutter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BLAZING FRAME RATE - 30+ frames per second on a 486-6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FULL DETAIL LEVELS - Customize the viewing system to achieve maximu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on systems ranging from 386 through Pent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EXPANDED PLAYER MOVEMENT - Use your ability to jump, duck, and craw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puzzles and defeat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PDA - Your Personal Digital Assistant provides you with in ga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including map, inventory, and mission brief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CINEMATIC CUT-SCENES - Follow this compelling storyline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acular cut-sc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INTERACTIVE 3D SOUND - iMuse(TM) soundtrack based on John William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core plus extensive speech and digitized Star Wars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D ste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VARYING DIFFICULTY LEVELS - Configure the game play to match your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FULLY CONFIGURABLE CONTROLS - All game controls are full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Forces supports all major game controls including Thrustmaster Mark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H Flight Stick Pro.  Also includes support for multipl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vanced movement and view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PUZZLE SOLVING - In addition to heart-pounding action, you will con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tude of challenging puzz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PENTIUM OPTIMIZED - Without sacrificing performance on slower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Forces has been fully optimized for optimum Intel Pentium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:            IBM and 100%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:    MS-DOS 5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:                 386/33 DX minimum (486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:              4 megabytes minimum (8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EVICE:        Keyboard required (Joystick(s) and Mouse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           256 color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:         Sound Blaster, Sound Blaster Pro, Sound Blaster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32, Pro Audio Spectrum, Roland MT 32 / LAPC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IDI and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DRIVE:     CD-ROM VERSION - NONE (CD-ROM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VERSION   - 20 megabytes of free space on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LUCAS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information and availability:    1-800-STAR WARS (9-5 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Arts BBS:                               415 257 3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 The software included in this demonstration program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 of LucasArts Entertainment Company ("LEC").  L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by gives you permission to make copies of the software to g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ersons and to distribute the software to others electron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in all such cases you may not charge or receive mon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sideration from any person or entity for the receipt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Forces TM and (c) 1994 LucasArts Entertainment Company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 Used Under Authorization.  Star Wars is a registered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ucasfilm Ltd.  LucasArts is a trademark of LucasArts 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Arts Entertain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0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Rafael, CA 949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