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pr document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van@eagle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Oct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is a program that allows the user to print text files on the Be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o a LPD aware printer on a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acts similiarly to the unix lpr command, the principle exce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pr does not spool files like the unix lpr command. Instead,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he lpd daemon on the remote machine and sends th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mmediately. Since this could be a lengthy operation, lp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self into the background and returns control of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lpr has no error recovery, basically every erro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lp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a port of W. Richard Steven's example of a lp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his book "Unix Networking Programming"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Langveld for showing me how to use sockets in the BeO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ome inter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opy the program lpr into 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[list of options] [list of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pecify a target machine, a target pri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 username and a list of files to print. 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-h eagle.eku.edu -p laser -u jerry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print the file foo.txt on the printer lase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eagle.eku.edu and jerry would be the user nam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 space afte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, remote printer and your username can be spec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ab/>
        <w:t>the remot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HOST</w:t>
        <w:tab/>
        <w:tab/>
        <w:t xml:space="preserve">the remote machin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et up by entering some like the following in your .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USER=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PRINTER=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LPRHOST=eagle.e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the above in our .profile then the above lpr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can also take input from stdin so the above lpr comm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&l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oo.txt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ince lpr puts itself into the background immediatel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rectly from the terminal is problematic...Theref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 blah bla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message "stdin must be a pipe.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easily interface the this architecture.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n call to open a pipe to the lp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popen("lpr &lt;options&gt;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rite to pi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H</w:t>
        <w:tab/>
        <w:tab/>
        <w:t>set the target machine overrides LPR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or -P</w:t>
        <w:tab/>
        <w:tab/>
        <w:t>set the printer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ride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or -U</w:t>
        <w:tab/>
        <w:tab/>
        <w:t>set the username, override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or -V</w:t>
        <w:tab/>
        <w:tab/>
        <w:t>pri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n</w:t>
        <w:tab/>
        <w:tab/>
        <w:tab/>
        <w:t>prints n copies, does NOT work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ab/>
        <w:t>prints some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more than 26 files to print in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s are specified or "-" is specified, then st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as input to the lp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cipal reason I built this program was to have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source code files ( and I could not get EtherTal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in BeOS PR1+update2 ). Nenscript, written by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eren, is a tool for converting text files in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orts 2 up printing and a variety font and head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script's default behavior is to pass the postscript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a pipe. This package contains a port of nen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have set up our environment with LPRHOST=eagle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=laser and say USER=levan.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nscript -2rG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onvert the file foo.txt to postscript with tw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scape output and Gaudy headers and send the resul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(which had better understand postscript)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.eku.edu. ( I normally rename nenscript to en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torical reasons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lpr is invoked, it creates a sequen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p named seqno. This file contains an integer between 0 and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ill be recreated each time the system rebo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din is specifed, a copy is created in /tmp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&lt;nnn&gt;. This is necessary because the exac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known prior to its transmission to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ormally deleted after it is printed, but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might leave the file in /tmp. You can safely dele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s, or simply wait for a reboot. The reboot clears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is available. Suggestions fo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reports are solic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ree software and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an@eagle.ek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