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so known as The Art Of Blowing Up M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a little multiplayer board game in which the play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quares of the board with their "atoms". Whoever firs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the squares in his/her control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place an "atom" on an empty squ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one or more "atoms" in a square, you can click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atom there (you can't add atoms to a squar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atom(s)). If the square is full (definition of a full squar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oms, adding a new  one will cause that atom to explode, th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toms to all directions leaving only one atom in the ol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the game  (and unevitable result) is to caus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controlled :-)) chain reactions of atoms exploding to get mor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You  can only bet a square from other player by blowing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quares. If there is other player's squares around it, thos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your color and are added one more atom (thu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o a new explo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a full square? A full square is one which has as man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squares around it (to north or west, or east, or south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llustrate it with a 6x6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o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O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o   o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we have in the middle a "full square". There is 4 atoms (marked with O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re is only 4 squares around it (those 4 marked with r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is full and will blow up if one atom is added. So if you click tha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urn (and it has your atoms there), the red squares around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atom. And as there ain't no atoms in those squares, they al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tom. In the same principle, consider a square in the corner: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only 2 atoms before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onfusing explanation to a simple game. Try it for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understand how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 OF INTEREST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of the game should be straight forward.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players. The game engine itself allows undefined (=infinite)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an out of easy colors to use to distinguish players. But 7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I think :-). The same applies to grid size, but for pract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mited the maximum size of the grid to 150. Drawing a grid of tha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slow, because I haven't bothered to optimize the draw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'd like to hear about nuts who have played a 150x150 gri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an en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 Well.. there is somethings to do still, that's why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9. First of all a PowerPC version. I don't have a crosscompiler yet, and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is some trouble compiling resources from Intel to PowerPC (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owerPC machine to do that??). But perhaps when I get a Pios O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ing would be to add an interface for computer play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tificial intelligence nuts could code computer player plug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s, perhaps also a save game feature for those nuts who d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50x150 gri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my first BeO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o Jal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lkane@cc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