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(08/0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IN THIS DOCUMENT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GameBo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B-Windows can now be registered by phone or via WWW!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edit card! See *INTRODUCTION*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of .SND file format! See *SOUNDTRACK FILE 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veral bugs in LCD controll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undocumented behaviour of MB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erGameBoy emulation (not finish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handling is somewh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ndardiz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ndardized soundtrack logging (.S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und to both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G no longer required for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ersion got builtin support for G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 rewritten and extend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GameBoy (VGB) is a portable emulator of the Nintendo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videogame console written in C. I have always been a big f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y and even wrote an FAQ on it. In 1995, I have accidentally 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information file on GameBoy hardware written by Pan of Anthr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the VGB project. At the present time, VGB successfu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lming majority of GameBoy games and supports such esoter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eGenie and SuperGam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latest VGB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reeflight.com/fms/VG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B source code had publicly distributable status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nfortunately, it looks that for each person geniune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cking and revival of the old videogame experienc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f adolescent gremlins hungry for a quick fun of playing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y games on their PCs. Because of that, I decided to stop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source code and terminate the development of the free version of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, formerly done by Marcel de Kogel. I am no longer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entertainment for these vermin. Following a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ersions of VG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B-Unix is available freely in a binary form for various flavo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intosh version of VGB is being developed by John St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im as 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older versions of VGB (&lt;=0.8) for MSDOS on the 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*no* newer versions currently available, neither free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, do not mail me asking for it: I won't answer to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anyone to do an MSDOS port of VGB either.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95 version of VGB is available from me, Marat Fayzull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US. This fee ensures that you will get you the latest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-Windows with sound and joystick support, saved preferences, Game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free updates via email as long as VGB-Window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For more information about it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reeflight.com/fms/VGB/VGB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feel very good about maintaining the Windows vers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dealing with a large vegetable-level user community. If you *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* to see the Windows version being developed, please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35US in cash, money order, or a US bank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lude your email address and men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VGB-Windows (as I'm selling several othe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). The software will be emailed to you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RD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following numbers in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242-4775 (extension 15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13-524-6394 (extension 15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to product #15245 (VGB-Windows).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Public Software Library (PSL). You can p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redit card. Don't forget to give them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The software will be emailed to you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otification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RDER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r WWW brows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slweb.com/cgi-win/psl_ord.exe/ITEM1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online form to register VGB-Window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redit card. They take MasterCard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. The software will be emailed to you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otification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GISTERED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VGB-Windows, *please* do not give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And I do mean *anybody*. There was a couple of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ave VGB away to their friends, relatives, or just "KeW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on the Net, and then I found it pirated, put onto WWW pag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ted* to USENET newsgroups. If I find your personalized copy of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pread around, your registration gets automatically canc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no support and no mo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the previous paragraph may sound threa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this kind of piracy really hurts my profits and feeling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effort into VGB, and can only continue working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o not try to cheat on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also be a good idea to buy a real cartridge for each GameBo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use with the emulator. GameBoy software is copyright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own the real cartridge, you are protected by the law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backup bough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WHAT I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are included into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         - VGB executable file (Unix. vgb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debug   - VGB with debugger (Unix. vgb-debug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gb.exe    - VGB executable fil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GB     - Sampl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/      - Directory with some homebrewn GameBoy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WHAT IS NOT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ROM images of GameBoy games are included. GameBo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copyrighted by the companies who produced them, and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distribute any of them. I'm also unable to tell you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, so do not send me email asking for them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m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GB WWW page contains some links to GameBoy cartridge copier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copiers can be used to dump GameBoy cartridges into fil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you with any additional information about these copiers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me email asking for this information. Use the copi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t the VGB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 longer distributing the GameBoy disassembler and GBLIS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utility with this emulator. These programs are now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in the EMUTools package, also available at VGB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4]  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  16 - SuperG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6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gb/-nosgb         - Use/Don't use SuperGameBoy extension [-nosg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-nodelay     - Delay/Don't delay line interrupt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c/-nocrc         - Check/Don't check cartridge CRC [-c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LOG.S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N &lt;name&gt;      - Set color #N [#FFFFFF,#989898,#585858,#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colorN &lt;name&gt;     - Set background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olorN &lt;name&gt;     - Set sprite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colorN &lt;name&gt;     - Set window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UNDTRACK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 is capable of saving soundtrack into so-called .SND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y other emulators. You can find tools to work with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Tools package. .SND files have quite simple format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SND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Clock frequency,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EOF   Sound records of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annel# | frequency.l | frequency.h |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on a given channel to new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lum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lock "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FDh |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lock "ticks"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FEh | channel# |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type at a given channel.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LODIC for all channels. Currently 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ERIOD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NA PLAY GAMES!!!! WHERE DO I GET GAME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. I can't give you any due to both legal and mo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mail me asking for games. I will delete your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you won'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copy games from cartridges to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special device called cartridge copier. Pascal Fel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h a copier. Its schematics and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www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buy this copier from Pascal, either in parts, or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GameBoy? How its hardware works?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Boy is a handheld videogame machine produced by Nintend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a custom CPU similar to Z80, but with some changes. An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ameBoy programming, games, and other stuff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version of VGB for my U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rying to compile Unix binaries for as many flavors of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as I do not have access to many machines,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pport for every Unix flavor out there. Don't mail m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either: VGB source code is no longer publicly distrb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regret to say this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o I get VGB for MS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plained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game doesn't work on VGB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reasons why a game has problems running on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run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emulator does not even recognize the ROM image, its CR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Try turning CRC checking off (-nocrc option)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 to find an uncorrupte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eck your ROM image size: it must be a multiple of 8192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bytes longer, then you may have a SmartCard copi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it. In this case, remove first 512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 game refuses to work, try increasing -vperiod value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Blank Period" knob in the VGB-Windows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1 will give you the best picture, but the slowest em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ing an "Update Period" knob in the VGB-Windows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) VGB may not currently run this game. Not all games are supporte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ment. Don't expect 100% compatibility with real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y is VGB so slow on my mach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machine is too slow to run VGB. My experienc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 Pentium/90 machine with fast video to run VGB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 Following are the ways to speeds th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 UPeriod. The picture will get more jerky, but VG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n Unix, always use MIT Shared Memory Extension for X (MITSHM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eans that you have to run VGB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Windows, use 1:1 window in 256-color mode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On Windows, use MIDI sound, as wave synthesis take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B is too fast on my machine! How do I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UPeriod to 2 or even to 1. The emulation will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should I do to convert .SND files saved by VGB into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SND file is a soundtrack saved by VGB. You can play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LAY program included into EMUTools package. You can also convert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IDI format (.MID) using the SND2MID utility. SND2M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EMU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EMUTools package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Tools is a set of utilities which may be useful for bo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users. They allow to list and verify diferent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ic files, disassemble and compare ROMs. EMU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GB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I need to unpack GZIPped ROM images to run them o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unless your copy of VGB has been compiled without #define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-Windows and most versions of VGB-Unix are compil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VGB to recognize and automatically unpack GZIPped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s. To find out whether your VGB-Unix support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-help option and see if there is anything said abou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VGB-Unix, ld says that libz library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GB-Unix binaries are compiled with #define ZLIB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utomatically recognize and unpack GZIPped fil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ZLib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drom.com/pub/infozip/zlib/z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try executing VGB-Unix, ld says that some library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if the versions of your shared libraries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which VGB has been compiled. A decent way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pgrade your Unix. A quick and dirty way is to make a symbol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isting library to a name required by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VGB-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VGB-Unix on a remote Xtermi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shared memory for interfacing with X. Use -nosh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not to use shar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VGB-Unix,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Unix version currently needs 8bit, 16bit, or 24bit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16-color Xtermina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start VGB-Unix,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 is distorted in the VGB-Windows.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-synthetized sound in VGB may become distorted on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loaded machines (no graphics acceleration, for example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you can improv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 MIDI sound instead. It has both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ke VGB window smaller to decrease the load on the CPU. 1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ecrease the sampling frequency (in Setup Panel). The s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inkier, but les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crease the number of wave buffers (in Setup Panel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und to fall a second or two behind the screen 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quality will beco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VGB-Windows support joystick? My joystick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supports joystick. If your joystick does not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ntrol Panel to see if it is configured and calibra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re all screwed up in VGB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Windows in 256-color mode, it will try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existing ones, but it won't always get an exact match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fixing this. For now, switch Windows into 16-bit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fect colors. VGB may get a little bit slow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 don't work in VGB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n't. The demo version of VGB-Windows support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at all. The full version will only accept the .G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command line, but no options. All configuration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nel and VGB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control works strangely in VGB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known bug. I'm working on fixing it. You can usual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olume by leaving VGB window and then activat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VGB-Windows work on Windows 3.x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, but I can't guarantee it. VGB-Windows has never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. Maybe it is time to upgrade to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 registered VGB-Windows user and some games no longer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te possible that your VGB.INI file no longer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VGB. It is my suggestion to delete VGB.INI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version of VGB. You can still use some ASCII editor (Note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) to migrate some of your old settings into new VG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are palette controls in the new VGB-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mporarily took the palette controls out, as they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GB code. They are coming back in the next release of VG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freefligh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