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!!!!!!!!!!!!!!!!!!!!!!!!!!!HELP FOR PLACE!!!!!!!!!!!!!!!!!!!!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ample file for 'place'. Set your own input and output files. 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ust be mono, and output must be a stereo (2-channel)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("sf/infil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("sf/outfile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 (dist_to_front, dist_to_right, -dist_to_back, -dist_to_left, he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s_fact, rvbti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 (inskip, outskip, dur, amp, distance_to_sound, angle_of_sou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t_between_mikes, 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 is the setup call for the room in which the sound will appear. 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ner (YOU) is at point (0,0) coordinate-wise, the locations of the 4 w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pecified like in an x,y coordinate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x---0---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 the distance to the back and left walls must be specified as neg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, including height, are in feet. abs_fac is a number between 0 (min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(max) that determines how reflective the walls are.  rvbtime is the approx-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te length of reverb in seconds (max depends on roomsize). This should usually be less than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e has its first 3 args the same as mix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of source is most easily specified in terms of distance and ang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0.0   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feet and degrees, respectively.  Be sure to stay inside bounds of the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(it may take a bit of trigonometry [or guessing] to do that).  By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_between_mikes negative, you may enter this as an (x, y) pair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p: amplitude factor for input signal (done before any of the process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_between_mikes: remember that this simulates a stereo image.  Your 'mikes'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anywhere from 1 to, say, 10 feet apart depending on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m. If entered negative, this acts as a flag saying that the coordin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as cartesian (x, y) rather than polar (distance, ang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absolute value is &lt; 1, it will try to compute intra-aural disti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number is a global amp factor that affects all reflections and reverb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ly, but not the direct signal.  This is usually set to 1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, and remember that it runs at about 100 to 1 right 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g Scot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