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  Stomper - by Matthew Goode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mper was written by Matthew Goode in 1993.  Graphics by Matthew Go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93.  Sound taken from various programs including North and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derer, Croak, Drip, Merv, Eye of the Beholder, an Astroids cl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programs I can't quite recall.  The Ren and Stimpy samp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d by someone I know but don't know the nam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, graphics, idea, and level design are all copyright (c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ew Goode 1993.  The game was written in 100%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date for Stomper V1.0  31/10/93 (well around then any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mper is Shareware game, this is the registered versions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paid the registration fee and just copied this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 ask you to please send $15 (NZ) to the address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.  I can only hope you are honest enoug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my first proper game Stomper.  Its sort of a pacman cl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tra features including not having a pacman character in it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and changes from pacm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0 different levels (5 Worlds, with 4 levels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3 or so diffen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3 froms of monster intelligence (though only two are really not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3 speeds of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Over 130 frames of animation all in 16 colour graphics (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been 32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really nice fa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ts of sound effects (none sampled by me though becaus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w features for gameplay include - switches, teleporters, speed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n, bonus fruit, xmas tree power pills, illusionary wall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ursed items to add that extra twist (though they don't change pla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cheat mode (if you want to know it write to me or ring me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monsters are Christmas trees you can't kill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tomp the yellow dots instead of eat them (thats why i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m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nlike pacman the bonus just don't appear, in Stomper they a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1 mb or 512k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ther stuff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ittle Stomper wander mindlessly around 20 mazes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!  Well there is actually there is a reason, Stomper has los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reatest hits of Rolf Harris' CD so of course he has no choice but to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20 mazes, has 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e basically has to do is stomp all the yellow thingies on each s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advanc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es that was che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Stomper you use a joystick in port 2 (just like normal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keyboard control because lets face it - who uses the keyboar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unless you are an IBM user.  The button is used to confirm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ause the game.  The left mouse button quits the whole game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DOS.  The right mouse button returns you to the title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cman you don't keep moving till you hit a wall but you d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unable to change direction unless you are on a block bou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to find out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what you can collect (or stomp)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pill - You must collect all these to advance a level. 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only have to collect the yellow pills to advance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have to collect the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pill   - This makes you move at twice normal speed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pill  - This turns the monsters into Christmas trees for a wh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harmless 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     - This grants you a fre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ry      - This gives you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apple - This gives you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 apple   - This gives you 20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    - These give you 3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p         - These give you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re are cursed items.  They do not change place from game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fore can be avoided.  The look like normal collectab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the expected thing, for example some of the Speed up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speed you up but instead reverse you joystick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0 mazes as I'm sure I've said before.  They change graph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four levels to reflect world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mazes you will find teleporters and switches.  The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transport you to a preprogrammed position.  The switches will ope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walls are not what the appear and can be walked thr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can also use these false walls in their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monsters per level, this does not change, and there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f they get too close.  The collision detection is slightly len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uch the monsters sometimes and not die, but in most cases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intentional (my spelling i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sters change from level to level and world t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sters move at 3 speeds, halve yours, the same as yours, an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time the monsters just wander around looking stupid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ome in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ile of Stomper contains around 10k of code (maybe more),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level data, 150K of graphic data and the remaining 200K is all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.  Upon running the program allocates an additional 128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, that is 3 16 colour PAL screens (320 x 256), 2 f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 and one that holds a copy of the maze.  All moving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ter objects being mainly 16 x 16 though some special ones are 32 x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game runs from the vertical blank interrupt, that is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actual main program except for a little loop that waits for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.  I started using this idea on my C64 and in fac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best C64 game, Fish in Space, while programing (which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essive for a C64!) which is actually very annoying as it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half the screen that you are working on into the great bey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should run on any Amiga I know of, if you are using a 1200 or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s doesn't work try using the original chipset emulation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tryed Stomper on any computer other than my workbench 1.3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/512k fast ram Amiga 500 but I do know you need at least 1 mega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is around 5100 lines long and about 85k,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real Amiga game (the other two I've done are Irish Te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zzle which are not very good) but even so I think its okay,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ood as I would of liked it and I didn't put in every thing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Stomper on my Amiga 500 with 1 Meg and nothing else using my T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itor (I'm not lying) because you see I don't have much money (e.g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thank you for purchasing this game.  I used Devpac 2.15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I used Deluxe Paint and Crap Ed (by me) to do the graphics, and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p Map (also by me) to design the levels.  I used Hunter III to r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from various games (I'm deeply sorry to the people who worke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 don't have a sampler and know one I know who has one will let m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s).  The game took around 3 months to write but most of that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nt writing things like blitter, sound, and fade routines, etc 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game didn't take that long at all (its wasn't too complex to wri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rote Crap Map 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p Ed and Crap Map will be released sometime in 1994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p Ed is a blitter object/font/map piece editor and is avail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and 32 bit versions (width of object that is) with or withou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nd allows object heights of up to 100 pixels and can work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64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as a number of features including the ability to store up to 65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, a buffer, image inverse, image movement, image flipping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(including buffer AND, buffer OR, and buffer EOR) and an und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ick up colours from the image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has an onscreen RGB slider with the ability to save pal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ly.  It stores the image in normal binary format (not 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will have new features including a fill mode, a st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down windows, rotation, scaling, an animation utility, AGA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onverstion utility (IFF to block format or ilbm format, etc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&amp; line drawing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p Map is a reasonble map edior that is cabible of creating ma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6x65536, works with 16x16, 16x32, 32x16, and 32x32 block siz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control style to Crap Ed and uses Crap Ed files.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uilt in block editor.  Can use up to 255 planes so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Am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rograms multitask well.  If you need either of these progra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me and I'll think about sending you a copy (for a pr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games that I have planed for 1994/5 include a shoot em' u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 biplane,  Puppy Pounder (how many puppies can you beat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in 1 minute), Sonic the Toaster (THE platform game), a cool 3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gfight sim, a Moonstone type game (my friends are doing the graphic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gore, and a neat little game thats a cross between 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mmings.  Hopefully some of these will be commercial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not all of them will be cute comical games though so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nic the Toaster most definately!)  Unfortunatly I don't think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rite any of these games with my present system (I was pus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omper) or with my present computer (I'd love a 1200 to play with!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donations to my cause will be GREATLY appreciat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programming (in Machine Code that is),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ideas for games, or have drawn some good graphics for a game (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ble of) then please write to me.  Also if you have written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c (in STmod or Med format) then write to me also I migh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in a game.  There may be money involved!  (But I doub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ve in the Auckland area and would like to meet me or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Amigas why not come along to a South East Amiga club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econd Tuesday of every month at 7.30 pm at the The Paku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 Centre, 13 Reeves Road, Pakura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body wants to know about me I 16 years old and go to Penro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in Auckland and am currently in the 5th form.  I take Art,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, Science, 6th form Maths (I skipped 5th form math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of finishing Stomper I only have 2 weeks left of schoo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vely 10 week or so holiday so expect some good games 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 Matthew Go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Me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kl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hone number is (09) 579 32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