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_gc/SPACE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ace_gc/--datasheet--                             space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gc -- a placeholder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lass does more than just take up space. space.gadget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GREL or layout resizable input areabox. You might r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graphics in the area, for example, a icon editor graphic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be based on space.gadget. This lets space.gadget handle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in a way compatible with not only the present layout, b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custom layout domain methods. The application can handle re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ipping in this area on the application task. It presently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Mouse X/Y and the inner custom application renderin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ace accounting for  any outer bevel (including preference b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space gadget. 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 &amp; r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OTIFY -- Notify object attributes.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the gadget image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always returns GMR_GADGETHIT, as long as the gad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_ReadOnly attribute isn'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assed to superclass first. Then sends mouse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input events once active. 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 As long as the user keeps the mouse button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dget sends notification events to its ICA_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Passed to superclass. A final notification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Calculates mix/max sizes.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 to make the gadget non-selectable, but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ho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 to disable gadget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MinWidth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width of the space.gadget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MinHeigh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height of the space.gadget 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MouseX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Position of the mouse within the space gad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MouseY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Position of the mouse within the space gad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Transparen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ue, the gadget background won't be clear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,OM_UPDAT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AreaBox (struct IBox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 area IBox application rendering bo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,OM_NOTIF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Render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 to call when the gadget refreshes. The hook func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pointer to its own struct Hook in A0, a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pace.gadget object in A2 and a struct gpRender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M_NEW,OM_SET,OM_U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BevelStyl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bevel box style (see images/bevel.h). NOTE: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5.2 the gadget didn't change the size of the bevel box,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6x4 pix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VS_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M_NEW,OM_SET,OM_UPD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ace_gc/SPACE_GetClass                       space_gc/SPACE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GetClass -- Gets the pointer to the spac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class = SPACE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SPACE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space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class - Pointer to the space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