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Urltex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DoOpe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DoVisited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N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NoOpenURL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Se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A_Urltext_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M_Urltext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text.mcc/MUIM_Urltext_OpenUR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Urltext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is an deprecated and obsolete 3rd-party MUI custom class.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hould use Hyperlink.mcc which includes all functiona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, but also offers additional features and a cleaned up API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fference between the two classes is that Hyperlink.mcc is a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class of MUI's internal Text.mui class. Hence it automatically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ext.mui's attributes and metho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 MUI 4.0 provides two ways for old applications and ol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ap over Urltext.mcc API usage automatically. This makes migra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Hyperlink.mcc class easy and seamlessly, for both us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targetted at developers who need to know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the two APIs and how they are performing the wr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. This document is not meant as a reference for each obso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method. For convenience the full old documentation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methods is still included. However, please obe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API wr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text.mcc API wrapper allows old legacy code to mak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link.mcc instead of Urltext.mcc transparently without any code chang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apper is included in "mui/Urltext_mcc.h" and can be enab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the symbol "USE_HYPERLINK_MCC", either ahead of the #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or via command line parameter when invoking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the GNU compiler this is "-DUSE_HYPERLINK_MCC", which usuall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a CFLAGS variable in the project's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 well for all common Urltext.mcc use cases. However, some obso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re not handled 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Url            - wrapped to MUIA_Hyperlink_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notification will be triggered on this attribute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s the object with the mouse pointer due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attribute of Hyperlink.mcc. This 'feature' is an inconsist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sign flaw of the original API and is not suppor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. It cannot be handled by the API wrapper automatically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orted application depends on the hover notification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Hyperlink_HoverTip can be used, which has been introduc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Text           - wrapped to MUIA_Text_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SetMax         - wrapped to MUIA_Text_Set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Active  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Visited 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Underline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FallBack    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DoVisitedPen   -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DoOpenURL     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se attribute of the original API are obsolete,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urpose of Urltext.mcc was to open URLs. If the ol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s on one of these attributes then MUIM_Urltext_OpenURL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oaded or the default notification on MUIA_Pressed becoming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versed with a MUIM_KillNotif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NoMenu        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Context_Menu can be set to NULL value to disable the menu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works with the original 68k version of Urltext.m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Urltext_NoOpenURLPrefs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Urltext_OpenURL        - wrapped to MUIM_Hyperlink_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Urltext_Copy           - wrapped to MUIM_Hyperlink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ltext.mcc binary wra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 4.0 includes a dummy Urltext.mcc implementation which serve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r for Hyperlink.mcc for old legacy applications which use Urltext.m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 New applications should not depend on this w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wrapper implements all relevant Urltext.mcc attrib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(including certain design flaws) to provide a ful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-in replacement for the original 3rd-party Urltext.mcc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just a few attributes which are considered obsolete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supported and will be ignored. Other attributes hav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Url            - fully emulated, including h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Text  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SetMax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Active         - always returns TRUE, OpenU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sidered to be alwa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Visited        - returns TRUE, when object was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Underline      - ignored for consistency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FallBack       - ignored, see MUIA_Urltext_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DoVisitedPen   -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DoOpenURL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NoMenu 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Urltext_NoOpenURLPrefs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Urltext_OpenURL        - fully e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Urltext_Copy           - fully emul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Active -- [..G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needs openurl.library installed and configured to wor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set to TRUE if OpenURL in installed or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DoOpen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DoOpenURL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attribute is set to TRUE the URL is opened when the user clic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If it is set to FALSE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DoVisited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DoVisitedPen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defines how the URL text is displayed after the objec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ed at least once. If set to TRUE the user defined col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overrides the user preferences and hence should be us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bsolute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Fallback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defines how the URL text is displayed in case OpenUR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If OpenURL is installed this attribute will be ignored.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URL and this attribute set to FALSE the URL text will be draw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MUI text pen and the object does not accept clicks. If OpenUR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nd this attribute is set to TRUE the URL text will be drawn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URL was installed, but the object will still not accept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overrides the user preferences and hence should be us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bsolute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NoMenu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text.mcc object offer a context menu. Set this attribute to TRU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he internal context menu to be displayed. A custom contex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NoOpenURLPr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NoOpenURLPrefs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attribute is set to TRUE the internal context menu will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penURL prefs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Set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SetMax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MUIA_Text_SetM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Text -- [ISGN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et to be shown. If it is not specified or is set to NU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passed to MUIA_Urltext_Url will be used. The maximum length is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cluding the terminating NUL byte. The supplied str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internally. All escape codes of the MUI text engin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Ur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Underline -- [I.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whether the text will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overrides the user preferences and hence should be us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bsolute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Url -- [ISGN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to be shown. The maximum length is 256 characters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 NUL byte. The supplied string will be copied internally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hovering the object this attribute will get a notifica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URL string. When the mouse if not hovering the object thi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notification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string will be used instead of MUIA_Urltext_Text i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omitted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A_Urltext_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Urltext_Visited -- [..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will be set to TRUE if the object is clicked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Additionally a notification will be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M_Urltext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Urltext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 = DoMethod(obj, MUIM_Urltext_Copy, 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string will be copied to the specified clipboar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lean which indicates if the URL string was successfully copi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ltext.mcc/MUIM_Urltext_Open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Urltext_Open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 = DoMethod(obj, MUIM_Urltext_OpenURL,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object react as if the user has clicked it. Currently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defined. Set the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lean which indicates if the URL was successfully open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